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>
          <w:color w:val="000080"/>
        </w:rPr>
      </w:pPr>
      <w:r>
        <w:rPr>
          <w:color w:val="000080"/>
        </w:rPr>
        <w:t>АЛФАВИТНО-ТЕМАТИЧЕСКИЙ УКАЗАТЕЛЬ</w:t>
      </w:r>
    </w:p>
    <w:p>
      <w:pPr>
        <w:pStyle w:val="Style17"/>
        <w:widowControl/>
        <w:jc w:val="center"/>
        <w:rPr>
          <w:color w:val="000080"/>
        </w:rPr>
      </w:pPr>
      <w:r>
        <w:rPr>
          <w:color w:val="000080"/>
        </w:rPr>
      </w:r>
    </w:p>
    <w:p>
      <w:pPr>
        <w:pStyle w:val="Style17"/>
        <w:widowControl/>
        <w:ind w:firstLine="284"/>
        <w:rPr/>
      </w:pPr>
      <w:r>
        <w:rPr>
          <w:rFonts w:cs="Times New Roman" w:ascii="Times New Roman" w:hAnsi="Times New Roman"/>
          <w:sz w:val="22"/>
        </w:rPr>
        <w:t>Нумерация страниц в указателе относится к английскому оригиналу (в книге обозначается цифрами перед квадратной скобкой с левой стороны от текста).</w:t>
      </w: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8391" w:h="11906"/>
          <w:pgMar w:left="1077" w:right="1077" w:gutter="0" w:header="737" w:top="1191" w:footer="0" w:bottom="79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spacing w:lineRule="exact" w:line="202" w:before="0" w:after="120"/>
        <w:rPr/>
      </w:pPr>
      <w:r>
        <w:rPr/>
        <w:t>А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УМ, символизм и состав, 53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бстрактный ум, его природа, 98</w:t>
      </w:r>
    </w:p>
    <w:p>
      <w:pPr>
        <w:pStyle w:val="13"/>
        <w:spacing w:lineRule="exact" w:line="202"/>
        <w:ind w:left="198" w:right="-213" w:hanging="198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Абстракции, неспособность понять, 51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ватар —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еликий космический, 303–30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адача, 29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еньший — 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 контакте с Христом, Ману и Ракоши, 304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лияние, 398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зможно, Христос, 394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 физическом плане, 312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дготовка пути Аватару Синтеза, 312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шествие, 30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жидание пришествия, 22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е, 29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сененный Аватаром Синтеза, 303–30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зыв, 31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явление, 294, 29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едьмого Луча, пришествие и работа, 298–29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ело проявления, 308</w:t>
      </w:r>
    </w:p>
    <w:p>
      <w:pPr>
        <w:pStyle w:val="21"/>
        <w:spacing w:lineRule="exact" w:line="202"/>
        <w:ind w:left="400" w:right="-213" w:hanging="200"/>
        <w:jc w:val="left"/>
        <w:rPr/>
      </w:pPr>
      <w:r>
        <w:rPr>
          <w:rFonts w:cs="Times New Roman" w:ascii="Times New Roman" w:hAnsi="Times New Roman"/>
          <w:i/>
          <w:spacing w:val="-6"/>
          <w:sz w:val="18"/>
        </w:rPr>
        <w:t>См. также</w:t>
      </w:r>
      <w:r>
        <w:rPr>
          <w:rFonts w:cs="Times New Roman" w:ascii="Times New Roman" w:hAnsi="Times New Roman"/>
          <w:spacing w:val="-6"/>
          <w:sz w:val="18"/>
        </w:rPr>
        <w:t xml:space="preserve"> Христос: Тот, Кто грядет.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ватар Синтеза —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дохновение групп, 308–309, 31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лияние, 64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зыв, 648, 64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тимуляция к активности Учителя К.Х. и Ашрама, 66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энергия — 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лияние на Ашрам Учителя Мория, 662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текающая через Треугольник Христа, Ману и Мория, 662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онижаемая для распределения, 66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pacing w:val="-6"/>
          <w:w w:val="98"/>
          <w:sz w:val="18"/>
        </w:rPr>
        <w:t>тесная связь</w:t>
      </w:r>
      <w:r>
        <w:rPr>
          <w:rFonts w:cs="Times New Roman" w:ascii="Times New Roman" w:hAnsi="Times New Roman"/>
          <w:spacing w:val="-8"/>
          <w:w w:val="98"/>
          <w:sz w:val="18"/>
        </w:rPr>
        <w:t xml:space="preserve"> с Христом, 306, 348, 35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ватары —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w w:val="98"/>
          <w:sz w:val="18"/>
        </w:rPr>
      </w:pPr>
      <w:r>
        <w:rPr>
          <w:rFonts w:cs="Times New Roman" w:ascii="Times New Roman" w:hAnsi="Times New Roman"/>
          <w:spacing w:val="-6"/>
          <w:w w:val="98"/>
          <w:sz w:val="18"/>
        </w:rPr>
        <w:t>божественные воплощения, 301-31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непланетные, возможность призыва, 261–26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октрина, 285–31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Луча, 298–29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ередатчики, 299–30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ход, 296–30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совые, 297–29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ипы, 292–293, 299–30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чения, 29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pacing w:val="-6"/>
          <w:w w:val="98"/>
          <w:sz w:val="18"/>
        </w:rPr>
        <w:t xml:space="preserve">См. также Христос; Тот, Кто грядет; </w:t>
      </w:r>
      <w:r>
        <w:rPr>
          <w:rFonts w:cs="Times New Roman" w:ascii="Times New Roman" w:hAnsi="Times New Roman"/>
          <w:spacing w:val="-6"/>
          <w:sz w:val="18"/>
        </w:rPr>
        <w:t>Второе пришествие; Всадник.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враам Линкольн, аватар, 29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вторитаризм в церкви и политике, в будущем не будет терпим, 61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дреналиновые железы, 11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кт воли, исполненный, 53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депты Атлантиды, 12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грессия, материальная, отказ ради духовных целей, 182–18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гни, Владыка, Его работа, 50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эропланы, в Атлантиде, 122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Американцы, северные и южные, незнание Европы, 45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нгел Смерти, замена Ангелом Духа Воскресения, 45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нгел Присутстви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площение, 13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е, 13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отивопоставление Стражу Порога, 293–29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равнение с Аватаром, 29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“</w:t>
      </w:r>
      <w:r>
        <w:rPr>
          <w:rFonts w:cs="Times New Roman" w:ascii="Times New Roman" w:hAnsi="Times New Roman"/>
          <w:sz w:val="18"/>
        </w:rPr>
        <w:t>Ангельская сущность”, приток из царства дэв, 56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нгелы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“</w:t>
      </w:r>
      <w:r>
        <w:rPr>
          <w:rFonts w:cs="Times New Roman" w:ascii="Times New Roman" w:hAnsi="Times New Roman"/>
          <w:sz w:val="18"/>
        </w:rPr>
        <w:t>падение”, 11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, 505, 506, 507, 508–50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также Дэвы.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нглоязычные народы, задача, 210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Англосаксонские народы, предназначение, 50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нтахкарана — </w:t>
      </w:r>
    </w:p>
    <w:p>
      <w:pPr>
        <w:pStyle w:val="21"/>
        <w:spacing w:lineRule="exact" w:line="202"/>
        <w:ind w:left="400" w:right="-213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канал энергии из Шамбалы, 687–68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семирная, строительство, помощь, 6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бъединяющая человечество и Иерархию, 53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троительство, посредничество абстрактного ума, 694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постольское преемство, истинное, 514, 590, 593–594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Арийская Коренная Раса, основа, 124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ристотель, групповая работа, 2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рканов Школа — </w:t>
      </w:r>
    </w:p>
    <w:p>
      <w:pPr>
        <w:pStyle w:val="21"/>
        <w:spacing w:lineRule="exact" w:line="202"/>
        <w:ind w:left="400" w:right="-213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основание и работа, задачи, 322–32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цели и достижения, 633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Аспекты, три божественные, единые в движении, 667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Астрологические связи между планетами, следствия, 5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Астральность, жизнь солнечного сплетения, 9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стральный —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 физический мир, связь, 1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лан — 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несуществование для посвященных, 40,531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светление, 362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озидательная работа, инструменты, 4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вет, искажения, 1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тлантида —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депты, 12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орьба между Владыками Света и Силами Тьмы, 72, 107, 109, 433–43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конфликт, завершение, цель Владык Судьбы, 12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конфликт, лидеры, перевоплотившиеся и активные сегодня, 126–129</w:t>
      </w:r>
    </w:p>
    <w:p>
      <w:pPr>
        <w:pStyle w:val="21"/>
        <w:spacing w:lineRule="exact" w:line="202"/>
        <w:ind w:left="400" w:right="-71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кризис, его последствия сегодня, 12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ранспорт, 12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человек, характеристика, 120, 12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тлантическая Хартия —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Восемь Пунктов, основа </w:t>
      </w:r>
      <w:r>
        <w:rPr>
          <w:rFonts w:cs="Times New Roman" w:ascii="Times New Roman" w:hAnsi="Times New Roman"/>
          <w:spacing w:val="-6"/>
          <w:sz w:val="18"/>
        </w:rPr>
        <w:t>будущего миропорядка, 316, 318–31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лияние Шамбалы, 40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Атом, силы Души, освобождение, 49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томная энергия, освобождение —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начение, 491–50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авильное использование, 497, 498–500, 58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етыре фактора, 495–496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Атомные жизни планеты, современные условия (март 1934), 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шрам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адаптация к экзотерической жизни, 523, 682–70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активный или относительно неактивный в зависимости от потребности, 58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клад каждого в экстернализацию, 68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Второго Луча, применение Науки Прикладного Очищения, 69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рупповое —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единство, синтез понимания между Ашрамами, 679–680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усилие по введению группы в потоки мысли Христа, 68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естоположение, 67, 67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овый, образование, 54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уть к нему, обнаружение, 55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работа, моменты, которые необходимо помнить, 34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, требования, 67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pacing w:val="-6"/>
          <w:sz w:val="18"/>
        </w:rPr>
        <w:t>Седьмого Луча, применение Науки Прикладного Очищения,</w:t>
      </w:r>
      <w:r>
        <w:rPr>
          <w:rFonts w:cs="Times New Roman" w:ascii="Times New Roman" w:hAnsi="Times New Roman"/>
          <w:sz w:val="18"/>
        </w:rPr>
        <w:t xml:space="preserve"> 69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таршие члены, дисциплина и обучение, 55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ребования к членству, 66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чителя Д.К., 490, 63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чителя К.Х., 49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чителя Мория, 49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нергия, полное выражение, 582</w:t>
      </w:r>
    </w:p>
    <w:p>
      <w:pPr>
        <w:pStyle w:val="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шрамы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се, фундаментальные требования, 679–68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внутреннее групповое единство, </w:t>
      </w:r>
      <w:r>
        <w:rPr>
          <w:rFonts w:cs="Times New Roman" w:ascii="Times New Roman" w:hAnsi="Times New Roman"/>
          <w:spacing w:val="-6"/>
          <w:w w:val="98"/>
          <w:sz w:val="18"/>
        </w:rPr>
        <w:t>синтез между ашрамами, 679-680</w:t>
      </w:r>
    </w:p>
    <w:p>
      <w:pPr>
        <w:pStyle w:val="21"/>
        <w:spacing w:lineRule="exact" w:line="202"/>
        <w:ind w:left="400" w:right="-213" w:hanging="20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исциплина, обучение в связи с </w:t>
      </w:r>
      <w:r>
        <w:rPr>
          <w:rFonts w:cs="Times New Roman" w:ascii="Times New Roman" w:hAnsi="Times New Roman"/>
          <w:spacing w:val="-6"/>
          <w:sz w:val="18"/>
        </w:rPr>
        <w:t>экстернализацией, 677, 690–69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очерние, на разных Лучах, 67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единицы, в подобии симпатического отклика, 681</w:t>
      </w:r>
    </w:p>
    <w:p>
      <w:pPr>
        <w:pStyle w:val="21"/>
        <w:spacing w:lineRule="exact" w:line="202"/>
        <w:ind w:left="400" w:right="-213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организация в форме, 523, 652–67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явленные — 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рганизованные для открытого функционирования, 674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работа, 523, 700–701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активность, четыре направления, 70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ятого Луча, ученики, передача впечатлений ученым, 49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едьмой Луч, ученики, передача впечатлений ученым, 49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рок девять, 527, 528, 52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ходство целей, 680–68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три фундаментальные требования, 679–68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участие в пришествии Христа и </w:t>
      </w:r>
      <w:r>
        <w:rPr>
          <w:rFonts w:cs="Times New Roman" w:ascii="Times New Roman" w:hAnsi="Times New Roman"/>
          <w:spacing w:val="-6"/>
          <w:sz w:val="18"/>
        </w:rPr>
        <w:t>экстернализации, 523, 642–65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члены, связанные с членами </w:t>
      </w:r>
      <w:r>
        <w:rPr>
          <w:rFonts w:cs="Times New Roman" w:ascii="Times New Roman" w:hAnsi="Times New Roman"/>
          <w:spacing w:val="-6"/>
          <w:sz w:val="18"/>
        </w:rPr>
        <w:t>других ашрамов, средства, 68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экстернализация. </w:t>
      </w: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Экстернализация.</w:t>
      </w:r>
    </w:p>
    <w:p>
      <w:pPr>
        <w:pStyle w:val="Style18"/>
        <w:spacing w:lineRule="exact" w:line="202"/>
        <w:rPr/>
      </w:pPr>
      <w:r>
        <w:rPr/>
        <w:t>Б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Бартер и обмен, система, использование, 569–570, 58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ейли —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лиса А. — 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озобновление более активной работы в Ашраме, 633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бучение, 697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 экстернализации, 685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екретарь Учителя, начало, 338, 63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остер, работа, 69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ейсик (язык програмирования)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пользование в будущем, 57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читель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шрам, проблемы и персонал, 665–666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работа, 594, 507, 644, 646–647, 664–668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пециальная подготовка, 68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Белая Ложа. См. Великая Белая Ложа.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Белый Конь. </w:t>
      </w: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Всадник.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ессмерти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оказательство, 44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нстинкт, 11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изнес, большой, замена, 56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итва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рмагеддон, 25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 злом, 246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Бисмарк, расовый аватар из царства космического зла, 298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Блаватская Елена П., работа по экстернализации, 68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pacing w:val="-6"/>
          <w:w w:val="98"/>
          <w:sz w:val="18"/>
        </w:rPr>
      </w:pPr>
      <w:r>
        <w:rPr>
          <w:rFonts w:cs="Times New Roman" w:ascii="Times New Roman" w:hAnsi="Times New Roman"/>
          <w:spacing w:val="-6"/>
          <w:w w:val="98"/>
          <w:sz w:val="18"/>
        </w:rPr>
        <w:t>Благородный Восьмеричный Путь, 463</w:t>
      </w:r>
    </w:p>
    <w:p>
      <w:pPr>
        <w:pStyle w:val="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лагородный Срединный Путь, 66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лагословение Учителя Д.К., 354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Благотворительные движения, поддержка Учителем Д.К., 507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i/>
          <w:sz w:val="18"/>
        </w:rPr>
        <w:t>Блаженства</w:t>
      </w:r>
      <w:r>
        <w:rPr>
          <w:rFonts w:cs="Times New Roman" w:ascii="Times New Roman" w:hAnsi="Times New Roman"/>
          <w:sz w:val="18"/>
        </w:rPr>
        <w:t>, неверно переведенные, 481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i/>
          <w:spacing w:val="-6"/>
          <w:sz w:val="18"/>
        </w:rPr>
        <w:t>Ближайшие три года</w:t>
      </w:r>
      <w:r>
        <w:rPr>
          <w:rFonts w:cs="Times New Roman" w:ascii="Times New Roman" w:hAnsi="Times New Roman"/>
          <w:spacing w:val="-6"/>
          <w:sz w:val="18"/>
        </w:rPr>
        <w:t>, статья, 22–24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ог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ля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лаготворное проявление, 72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действии, техника, 345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площенная и удерживаемая в синтезе, 533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ыражение и фокус, Полнолуние, 1942, 362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ыражение Я, важность, 447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ля человечества, 398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нание, 446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полнение, 270–271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нимание в любви, влияние на человечество, 161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ивлекающая сила, воплощение, 359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оизводящая изменение сознания, следствия, 107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скрытие, 264–265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w w:val="98"/>
          <w:sz w:val="18"/>
        </w:rPr>
      </w:pPr>
      <w:r>
        <w:rPr>
          <w:rFonts w:cs="Times New Roman" w:ascii="Times New Roman" w:hAnsi="Times New Roman"/>
          <w:spacing w:val="-6"/>
          <w:w w:val="98"/>
          <w:sz w:val="18"/>
        </w:rPr>
        <w:t>удерживаемая в заключении, 269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казание, 533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цель, 16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уша, откровение, 28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мманентный, факт, понятие, принятие, 415, 590–59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концепция в человеческом сознании, история, 410–41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Любовь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площенная в человеке, 603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ыражение в правильных че</w:t>
      </w:r>
      <w:r>
        <w:rPr>
          <w:rFonts w:cs="Times New Roman" w:ascii="Times New Roman" w:hAnsi="Times New Roman"/>
          <w:spacing w:val="-6"/>
          <w:sz w:val="18"/>
        </w:rPr>
        <w:t>ловеческих отношениях, 603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ыражение и фокус, Полнолуние, 1942, 362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главное циклическое сближение с Землей, 72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одатели Откровения, источник, 406–40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Мудрость, Посланники, источник, 40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я, новые, 40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клик на зов, непременный, 26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осланцы и Представители, помогающие и направляющие человечество, 26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зум, его Свет, следствия, 55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вет, 40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ердце, Любовь, следствия, 55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рансцендентность, определение и значение, 290–29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рансцендентный, видимый,  приближающийся, 355–35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Трансцендентный, учение, 590–59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факт, фундаментальная истина, 28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царство, определения, 603–604</w:t>
      </w:r>
    </w:p>
    <w:p>
      <w:pPr>
        <w:pStyle w:val="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цели, направляемые, происхождение, 290–292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Боддхисаттва, праздники Полнолу</w:t>
      </w:r>
      <w:r>
        <w:rPr>
          <w:rFonts w:cs="Times New Roman" w:ascii="Times New Roman" w:hAnsi="Times New Roman"/>
          <w:spacing w:val="-6"/>
          <w:sz w:val="18"/>
        </w:rPr>
        <w:t>ния в Новой Мировой Религии, 5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ожественное вмешательство, формы, 26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ожественность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 различных аспектах, признание, постепенное, 29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торой аспект, энергия, применение, 657–65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ервый аспект, энергия, применение, 65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амое плотное выражение, придание текучести, 6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еловека, свидетельства, 60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олезнь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целение цветом, 50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едотвращение и исцеление Ангелами, 50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ичины, деятельность целителей, 43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Большой бизнес, препятствие работе Христа, 477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Бомба, атомна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менение, 54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ила, природа и истоки, 54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омбардировка Японии, 491, 49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рак Учителей, 69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ратство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ек Б., провозвестие, 50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ыражение, 40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е, 25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снование, 28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сознание, причины, 2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е, 27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облематика, пробуждение масс, 19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, продолжение, 50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звитие, 27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ритани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ля-к-могуществу, смягченная справедливостью, 13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pacing w:val="-6"/>
          <w:w w:val="98"/>
          <w:sz w:val="18"/>
        </w:rPr>
        <w:t>народы, не сознающие значения западного полушария и США, 45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есущая знамя свободы человека вместе с союзниками, 23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лияние, 13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тремление и способность воспитать мир в духе справедливости, 62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триумф над Силами Зла, надежда, 23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нергетические центры, 8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едерация в Европе, 13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ританско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ыражение воли-к-синтезу, 13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ообщество наций, Шамбалическая сила, 13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удда, Владыка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Агент Саната Кумары, 46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божественно-человеческий Аватар, работа, результаты, 29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вдохновение Единым, энергии, 48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лияние, 65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оплощение динамической энергии божественной Воли, 39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 Христос, полное представление Божественности, 40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 Христос, совместная работа, 360–362, 410–41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з Сердца Божества во время Праздника Весак, 286–28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спользование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Весак как точка инспирации, 641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магнетической силы  Второго Луча, 440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антры Первого Луча, 43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целение ситуации в мире, 354, 358–36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овое определение Бога, 40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зарение, разгоняющее наваждение, 359, 360</w:t>
      </w:r>
    </w:p>
    <w:p>
      <w:pPr>
        <w:pStyle w:val="21"/>
        <w:spacing w:lineRule="exact" w:line="202"/>
        <w:ind w:left="400" w:right="-213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организатор Сил Просветления, 46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кровения, 46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ношение к Христу, правильно представленное, 59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ражение Господа Мира, 46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оглощающий Агент силы Первого Луча, 439–44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ередатчик просветления, 410–411</w:t>
      </w:r>
    </w:p>
    <w:p>
      <w:pPr>
        <w:pStyle w:val="21"/>
        <w:spacing w:lineRule="exact" w:line="202"/>
        <w:ind w:left="400" w:right="-71" w:hanging="200"/>
        <w:jc w:val="left"/>
        <w:rPr/>
      </w:pPr>
      <w:r>
        <w:rPr>
          <w:rFonts w:cs="Times New Roman" w:ascii="Times New Roman" w:hAnsi="Times New Roman"/>
          <w:sz w:val="18"/>
        </w:rPr>
        <w:t>позволение человеческим суще</w:t>
      </w:r>
      <w:r>
        <w:rPr>
          <w:rFonts w:cs="Times New Roman" w:ascii="Times New Roman" w:hAnsi="Times New Roman"/>
          <w:spacing w:val="-6"/>
          <w:sz w:val="18"/>
        </w:rPr>
        <w:t>ствам знать Его особую цель, 55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мощь Христу, 66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слание, содержание, 412, 41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последняя проповедь Христа, 42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изыв во время Праздника Весак, 16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, 299–300, 348–350, 411, 413, 485, 54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следствия на астральном плане, 36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трудничество с Ним духовных людей, 350–35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трудничество с Ним Христа, 225, 348, 349, 43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равнение с Христом, 347–34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тимуляция активности К.Х. и  Его Ашрама, 66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становление первой главной связи с Силами Света, 162</w:t>
      </w:r>
    </w:p>
    <w:p>
      <w:pPr>
        <w:pStyle w:val="21"/>
        <w:spacing w:lineRule="exact" w:line="202"/>
        <w:ind w:left="400" w:right="-213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учение, основа послания Христа, 46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ученики: реформировать буддизм, 57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физическое присутствие на Земле, 60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окус силы любви, 86–87, 8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энергия, распространяемая в Праздник Весак, 39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нергопоток, слитый с энергией Христа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удды действия, три, 15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уддхи-манас, природа, 98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Буддхические уровни, функционирование на них, 67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уддхический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лан, четвертый или низший космический эфирный, 67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лан, его энергии, направление их на физический, 67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ровень, работа с него, 683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i/>
          <w:sz w:val="18"/>
        </w:rPr>
        <w:t>Бхагавадгита</w:t>
      </w:r>
      <w:r>
        <w:rPr>
          <w:rFonts w:cs="Times New Roman" w:ascii="Times New Roman" w:hAnsi="Times New Roman"/>
          <w:sz w:val="18"/>
        </w:rPr>
        <w:t>, цитата, 592</w:t>
      </w:r>
    </w:p>
    <w:p>
      <w:pPr>
        <w:pStyle w:val="Style18"/>
        <w:spacing w:lineRule="exact" w:line="202"/>
        <w:rPr/>
      </w:pPr>
      <w:r>
        <w:rPr/>
        <w:t>В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“</w:t>
      </w:r>
      <w:r>
        <w:rPr>
          <w:rFonts w:cs="Times New Roman" w:ascii="Times New Roman" w:hAnsi="Times New Roman"/>
          <w:sz w:val="18"/>
        </w:rPr>
        <w:t>В центре всеобщей любви стою я”, использование в медитации, 315–31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аруна, Владыка, работа, 505–50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атикан, знание, 49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Веди нас от смерти к бессмертию, 48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еликая Белая Ложа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заинтересованность в освобож</w:t>
      </w:r>
      <w:r>
        <w:rPr>
          <w:rFonts w:cs="Times New Roman" w:ascii="Times New Roman" w:hAnsi="Times New Roman"/>
          <w:spacing w:val="-6"/>
          <w:sz w:val="18"/>
        </w:rPr>
        <w:t>дении атомной энергии, 492–49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рганизованные усилия, направление, 8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, духовные ограничения, 425–42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даление в уединение, 68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Гималайское Братство, Учителя.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еликая Хартия Свобод, влияние Шамбалы, 408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Великий Призыв. </w:t>
      </w: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Призыв, Великий.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Великобритания. </w:t>
      </w: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Британия.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ера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ез дел, 256–25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еобходимая, 311, 32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есак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1935 года, результаты, 24–2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для всех религий, предписание, 64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начение, 347–35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сновной контакт между Шамбалой и Иерархией (1943), 38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олнолуние, предстоящая работа, 226–22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иготовление Иерархии к экстернализации, 523, 541–55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зыв, 16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цесс повторения и обучения,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явленные церемонии, 55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азднование, 55, 387–388, 420–421, 542, 553, 554, 599–60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Треугольник Света, образованный Санатом Кумарой, Буддой и Христом, 64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ри важных фактора, 162–163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i/>
          <w:sz w:val="18"/>
        </w:rPr>
        <w:t>Ветхий Завет</w:t>
      </w:r>
      <w:r>
        <w:rPr>
          <w:rFonts w:cs="Times New Roman" w:ascii="Times New Roman" w:hAnsi="Times New Roman"/>
          <w:sz w:val="18"/>
        </w:rPr>
        <w:t>, тема, 124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“</w:t>
      </w:r>
      <w:r>
        <w:rPr>
          <w:rFonts w:cs="Times New Roman" w:ascii="Times New Roman" w:hAnsi="Times New Roman"/>
          <w:sz w:val="18"/>
        </w:rPr>
        <w:t>Восхищен на третье небо”, 68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идение (vision)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групповой работы, отношений, целей, слияние в единое Целое, 10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онтакт, сохранение, 332–33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ового мира 241–244, 377–37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лана как факта на плане проявления, 100–10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лияние с активностью на физическом плане, 25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тимуляция, задача, 21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установление правильных человеческих отношений, достижение, задача, 484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идение (seeing), сравнение с признанием, 59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идящий, вдохновенный, 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ладыка Цивилизации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полнение декрета, 27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 с человечеством, 27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также Ракоши, Учитель.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ладыки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армы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активность, 116–117, 42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мена, 116–11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свобождения — 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непланетные энергии, освобожденные, направляемый приток, 495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онтакт, 268, 270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тклик на человеческую нужду, 270–271, 494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мощь Иерархии, 275, 350–351, 353, 496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зыв, 338, 396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исло и активность, 267–268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уть и откровение, 269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энергии, осаждение человечеством, 28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удьбы, 12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мешательство, божественно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бсуждение, 251–26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ормы, 258–261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нутреннее развитие и внешняя способность, необходимость совмещения, 33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долей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ыражение группового сознания, переход, 15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правляет циклами в 25000 и 2300 лет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долея Век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братство и взаимопонимание, 22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ыдающиеся характеристики, 3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тины, новые, 3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культура и цивилизация, зерно, защита, 3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личие от Века Рыб, 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растущее выражение воссоединения, 16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интез и свет, 3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цивилизация, зерно, сущность, 35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ознесение Христа как посвящение, 48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зрождение, вдохновение, 4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йна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Атлантиде, 122–12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 мир, Антракт, 364–38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ировая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ыигранная Силами Света, 494–495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збежание на физическом плане, 326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w w:val="99"/>
          <w:sz w:val="18"/>
        </w:rPr>
      </w:pPr>
      <w:r>
        <w:rPr>
          <w:rFonts w:cs="Times New Roman" w:ascii="Times New Roman" w:hAnsi="Times New Roman"/>
          <w:spacing w:val="-6"/>
          <w:w w:val="99"/>
          <w:sz w:val="18"/>
        </w:rPr>
        <w:t>избежание, неудача, 140, 474-475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конфликт между Стражем и Ангелом, 356–358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ризис, причина, четверичная, 108–109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метла, выметающая препятствия, 618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личие от прочих войн, 476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чины, 536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зрушение нежелательных форм в мире, 72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езультаты, 596, 678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амая важная фаза, 491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ледствия, субъективные, 4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мерть и рождение цивилизаций, 116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актор энергии Шамбалы, 72, 106–107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акторы, одушевляющие, 176–17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е, 27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предотвращение, 474–475, 552, 558</w:t>
      </w:r>
    </w:p>
    <w:p>
      <w:pPr>
        <w:pStyle w:val="21"/>
        <w:spacing w:lineRule="exact" w:line="202"/>
        <w:ind w:left="400" w:right="-213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причины, признание, следствия, 46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елигиозная опасность, 545–54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о злом без ненависти, с верной целью, 39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странение, 57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л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спект–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сознание при использовании Душой Слов Силы, 145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овременного мирового кризиса (1939), 72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сравнение с желанием, 344–345</w:t>
      </w:r>
    </w:p>
    <w:p>
      <w:pPr>
        <w:pStyle w:val="3"/>
        <w:spacing w:lineRule="exact" w:line="202"/>
        <w:ind w:left="600" w:right="-213" w:hanging="200"/>
        <w:jc w:val="left"/>
        <w:rPr/>
      </w:pPr>
      <w:r>
        <w:rPr>
          <w:rFonts w:cs="Times New Roman" w:ascii="Times New Roman" w:hAnsi="Times New Roman"/>
          <w:sz w:val="18"/>
        </w:rPr>
        <w:t>укрепление интеллекта, на</w:t>
      </w:r>
      <w:r>
        <w:rPr>
          <w:rFonts w:cs="Times New Roman" w:ascii="Times New Roman" w:hAnsi="Times New Roman"/>
          <w:spacing w:val="-6"/>
          <w:sz w:val="18"/>
        </w:rPr>
        <w:t>правление энергии любви, 69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Бога. </w:t>
      </w: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Бог, Воля.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ожественная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ыражения, определяющие основные тенденции, 260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кровищница, формирование и доступность, 687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нергия, следствия, 4</w:t>
      </w:r>
    </w:p>
    <w:p>
      <w:pPr>
        <w:pStyle w:val="3"/>
        <w:spacing w:lineRule="exact" w:line="202"/>
        <w:ind w:left="600" w:right="-213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энергия, “спасительная Сила”, 27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лияние на форму, 34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ействие, задача Шамбалы, 53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держать канал открытым для ученика, 69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динамическая, и сфокусированный разум, использование в призыве, 324</w:t>
      </w:r>
    </w:p>
    <w:p>
      <w:pPr>
        <w:pStyle w:val="21"/>
        <w:spacing w:lineRule="exact" w:line="202"/>
        <w:ind w:left="400" w:right="-213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Духовная, победа над желанием, 34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уховная, качество, попытка понять и выразить, 34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единый акт, выраженный человечеством в звуке, 17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жертвенная, искупление материи, 69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ли Могущество, энергия, 64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любовь и разум, использование в произнесении призывов или слов Силы, 14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Любовь и Разум, Центры, сообщение, направленность, испытание, 361–36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бъединение, результаты, 53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ца, 605–60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ланетарного и Солнечного Логосов, 53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авильное использование, 12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осветленная, использование для производства феноменов вмешательства, 27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 Христа, 35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ила, выражение и использование, 343–34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ила, свободное выражение, недостатки, 345–346</w:t>
      </w:r>
    </w:p>
    <w:p>
      <w:pPr>
        <w:pStyle w:val="21"/>
        <w:spacing w:lineRule="exact" w:line="202"/>
        <w:ind w:left="400" w:right="-71" w:hanging="200"/>
        <w:jc w:val="left"/>
        <w:rPr>
          <w:rFonts w:ascii="Times New Roman" w:hAnsi="Times New Roman" w:cs="Times New Roman"/>
          <w:spacing w:val="-6"/>
          <w:w w:val="98"/>
          <w:sz w:val="18"/>
        </w:rPr>
      </w:pPr>
      <w:r>
        <w:rPr>
          <w:rFonts w:cs="Times New Roman" w:ascii="Times New Roman" w:hAnsi="Times New Roman"/>
          <w:spacing w:val="-6"/>
          <w:w w:val="98"/>
          <w:sz w:val="18"/>
        </w:rPr>
        <w:t>укорененная на земле Христом, 60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айна и истинное выражение, 342–343</w:t>
      </w:r>
    </w:p>
    <w:p>
      <w:pPr>
        <w:pStyle w:val="21"/>
        <w:spacing w:lineRule="exact" w:line="202"/>
        <w:ind w:left="400" w:right="-213" w:hanging="20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функции, необходимые </w:t>
      </w:r>
    </w:p>
    <w:p>
      <w:pPr>
        <w:pStyle w:val="21"/>
        <w:spacing w:lineRule="exact" w:line="202"/>
        <w:ind w:left="400" w:right="-213" w:firstLine="26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егодня, 34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энергия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тклонение от Оси </w:t>
      </w:r>
    </w:p>
    <w:p>
      <w:pPr>
        <w:pStyle w:val="3"/>
        <w:spacing w:lineRule="exact" w:line="202"/>
        <w:ind w:left="600" w:hanging="33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и правильное направление, 435–436, 438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менение, 658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фокусированная в Санате Кумаре, 86, 8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ля-быть населения СССР, 13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ля-жить, восстановление, 45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ля знать и мыслить правильно и творчески, 44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ля-к-власти, 128–129, 131, 275–276, 340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оля-к-действию, начало активности в послевоенном мире, 44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ля-к-доброте, 35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ля-к-добру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активизация на борьбу с порочной волей-к-власти, 26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божественная, влияющая на человечество, фокус, 39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ожественной цели, вера, 39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реабилитации, 34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ладык Освобождения, 27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сстановление, 45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ыражение, 449, 45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ысвобождение из духовного мира, 45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Духовных Энергий и доброй воли человечества, слияние, 39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купление материи, 69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пользуемая учениками, 49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латентная, пробуждение и прогресс, 15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деляющая энергией, прием, результаты, 55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новое осознание и свершение, 43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Новой Группы Мировых Служителей, сила, 44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животворяющая эволюционный процесс, откровение, 68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кончание мировой войны, 25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личие от доброй воли, 669, 67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ношение к синтезу, 64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и изменении экономического фокуса, 19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зыв, 39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именение к окружающей среде, 24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пробуждение как доброй воли, 39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стущая, 37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еализация, задача,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тановящаяся доброй волей и преобразуемая в правильные человеческие отношения, 60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фокусированная, использование для сдерживания зла, 34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Центральная, достижение индивидом, 38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укрепление, излияние в Новую Группу Мировых Служителей, 27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чение Христа, 264–26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энергия, результат призыва доброй воли, 55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ля-к-победе, 341, 353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оля-к-сотрудничеству, порождающая требование правильных человеческих отношений, 44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Воля-к-разобщению и агрессии, 43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ля-к-синтезу Британии, 132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оля к справедливой и законной процедуре, 13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ля-любить, 131, 44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ля-любить и работать, рост, 314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ля-организовывать, 341, 44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Воля-править творчески, в СССР, 13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ля-призывать, 35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ля-созидать в СССР, 132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оля-существровать, сублимация инстинкта самосохранения, 440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оля-фокусировать, в акте призыва, 353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оображение, творческое, контроль, 652–65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площени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личностей, производящих великие эволюционные перемены, 10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екоторых Эго, как в Палестине, или в предыдущих жизнях, 513–514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скресени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“жизни с избытком”, 55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Духа, пришествие, первый шаг, 47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w w:val="98"/>
          <w:sz w:val="18"/>
        </w:rPr>
      </w:pPr>
      <w:r>
        <w:rPr>
          <w:rFonts w:cs="Times New Roman" w:ascii="Times New Roman" w:hAnsi="Times New Roman"/>
          <w:spacing w:val="-6"/>
          <w:w w:val="98"/>
          <w:sz w:val="18"/>
        </w:rPr>
        <w:t>истинное значение, откровение, 47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я, 469–47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еловечества, неизбежное, 487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осприятие, живое интеллектуальное, проявление, 69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ссоединение —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ежду Душой и личностью, 1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ежду нациями и народами, 168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осстановительный процесс, необходимый, 67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печатление, запечатлени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высшее, отклик, интуитивный, 9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ерархическое, чувствительность, 33, 65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з Шамбалы, 674, 685, 68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лидеров, 26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учное, от Иерархии, 654–65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учные работники, 492, 49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 Учителя Д.К., 68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также Наука Запечатления; Телепатическое; Телепатия.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рем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знание, свободное, 3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е, 34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пособность преодоления, 50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садник —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з тайного места, 268–274, 276, 338, 351, 39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на Белом Коне, грядущий, 268–27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ем и выражение энергии, 27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семирно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начение, стоящее за символами, проникновение, 40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авительство, возможности в настоящем (1948), 638–64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отрудничество ради всеобщего блага, ключевая нота, 609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семирные движения, экстернализация субъективных идей, 67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торое Пришестви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тинное, 51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Христа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нгелы, сопровождавшие Христа, работа, 508–509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олезненное для Него </w:t>
      </w:r>
    </w:p>
    <w:p>
      <w:pPr>
        <w:pStyle w:val="3"/>
        <w:spacing w:lineRule="exact" w:line="202"/>
        <w:ind w:left="600" w:hanging="33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Самого, 607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констатация факта и подготовительной работы, 632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новые энергии любви и откровения, 698–699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ланы, 602, 609–61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дготовка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еятельность Учителя Д.К. и Алисы Бейли, 631–632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единая групповая работа, 680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едостаток средств, 623–631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едписание, 64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факт, распространенный учениками, необходимость, 70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Христос; Тот, Кто грядет.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торое посвящение, </w:t>
      </w:r>
    </w:p>
    <w:p>
      <w:pPr>
        <w:pStyle w:val="13"/>
        <w:spacing w:lineRule="exact" w:line="202"/>
        <w:ind w:left="198" w:firstLine="57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еобходимость эзотерического</w:t>
      </w:r>
    </w:p>
    <w:p>
      <w:pPr>
        <w:pStyle w:val="13"/>
        <w:spacing w:lineRule="exact" w:line="202"/>
        <w:ind w:left="198" w:firstLine="57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увства, 99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ыравнивание и правильные отношения между тремя духовными центрами, 274–275</w:t>
      </w:r>
    </w:p>
    <w:p>
      <w:pPr>
        <w:pStyle w:val="Style18"/>
        <w:spacing w:lineRule="exact" w:line="202"/>
        <w:rPr/>
      </w:pPr>
      <w:r>
        <w:rPr/>
        <w:t>Г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анди, оценка, 36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Германи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рочные лидеры, 258, 326, 42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энергетические центры, 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ерманская —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ция, гибель, 45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апитуляция, внешнее следствие внутренних событий, 494–49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держимость, 474, 475, 48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реакция на энергию Шамбалы, 13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Германские народы, психология, 432 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Германский народ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важдение, 231, 356, 42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егативизм, 345, 425, 428, 49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ермес, деятельность, 39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Гефсиманский сад, воля Отца укоренена на Земле, 60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игиена в Атлантиде, 12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Гималайское Братство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близость, влияние, 68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Великая Белая Ложа; Учителя.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Гипофиз, экстернализация головного центра, 16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Гитлер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держание, 258, 307–30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 зла, 345, 346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Голова, сердце и горло, работа, необходимость, 73–74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Головной центр, следствие медитации, 1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Год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1425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нание Иерархии о пред</w:t>
        <w:softHyphen/>
        <w:t>сто</w:t>
        <w:softHyphen/>
        <w:t>ящей экс</w:t>
        <w:softHyphen/>
        <w:t>тер</w:t>
        <w:softHyphen/>
        <w:t>на</w:t>
        <w:softHyphen/>
        <w:t>ли</w:t>
        <w:softHyphen/>
        <w:t>за</w:t>
        <w:softHyphen/>
        <w:t>ции, 568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зре</w:t>
        <w:softHyphen/>
        <w:t>шение на приток энергии Шамбалы, 13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1575, первые слабые признаки тенденции к слиянию, 13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1825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еликий Совет, 536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начало подготовительной работы Второго Луча, 67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1860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ктивность агентов Второго Луча, 678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начало процесса явления Учителей, 69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918, вход в цикл, 51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1919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ервый контакт Учителя Д.К. с А.А.Б., 631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нние оккультные группы, исчезновение, 57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1925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еликий Совет, 389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начение, 518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конклав Учителей, результаты, 10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1932, мобилизация учеников, 47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934, кульминация цикла, 51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1936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еудача, причины, 394–395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ланетарное усилие, 47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939, война, 475, 49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1942 — 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юньское Полнолуние, испытание, 361–362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решающий год конфликта, 326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широкое распространение доброй воли или отсрочка, пророчество, 9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945, Конференция в Сан-Франциско, 464, 46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945–1948, работа, 46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1946 — 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завершение задачи реорганизации, 538, 638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чало цикла, 55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1946–2005, завершение задачи Логоса, 56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1949, завершение сотрудничества Учителя Д.К. с А.А.Б., 63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1975 — 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авангард Иерархии предваряет внешнее проявление, 587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одлинный мир, сопутствующие обстоятельства, 325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изнание наукой существования Души, 58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 очищения, 69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2025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дата, установленная для первой фазы экстернализации, 530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начение, 530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огресс в области образования, религии и экономики, тема, 36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2044 — экстернализация, предваряющая возвращение Иерархии, 43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Господь Мира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мощь Христу, 66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ражения, 46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работа через Будду и Других, 48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физическое присутствие на Земле, 60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нергия, сфокусированная через Г.М., 30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Санат Кумара.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Государственные деятели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w w:val="98"/>
          <w:sz w:val="18"/>
        </w:rPr>
      </w:pPr>
      <w:r>
        <w:rPr>
          <w:rFonts w:cs="Times New Roman" w:ascii="Times New Roman" w:hAnsi="Times New Roman"/>
          <w:spacing w:val="-6"/>
          <w:w w:val="98"/>
          <w:sz w:val="18"/>
        </w:rPr>
        <w:t>интуитивные, головные центры, 50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тдельные, отклик на влияния Совещательной Палаты, 447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Границы, национальные, изменения, 13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Группа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единая, требуемая, 63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Учителя Д.К., служение, практические предложения, 328–33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лены, неразлучные, 6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лены, сотрудничество, 314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Группова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обрая воля и деятельность, 412–41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качество, совершенствование, 69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жизнь, ущерб, 6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дохновение, 30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медитация. </w:t>
      </w: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Медитация, групповая.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осьба об излиянии Света на человеческие решения, 46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бота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пяти местностях или вблизи них, 676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 сфере управления государством, 448–449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пытание, 224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ового типа, начало, 324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мощь, Учитель Д.К., 64–65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решимость, доминирующая, 312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w w:val="98"/>
          <w:sz w:val="18"/>
        </w:rPr>
      </w:pPr>
      <w:r>
        <w:rPr>
          <w:rFonts w:cs="Times New Roman" w:ascii="Times New Roman" w:hAnsi="Times New Roman"/>
          <w:spacing w:val="-6"/>
          <w:w w:val="98"/>
          <w:sz w:val="18"/>
        </w:rPr>
        <w:t>утверждения нового порядка, 143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экзотерическая, необходимая, 7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Группово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сприятие, орган, 694–695</w:t>
      </w:r>
    </w:p>
    <w:p>
      <w:pPr>
        <w:pStyle w:val="21"/>
        <w:spacing w:lineRule="exact" w:line="202"/>
        <w:ind w:left="400" w:right="-213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посвящение и групповая жизнь, 41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Групповые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тношения, требования для медитации, 41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интез и слияние, способность мыслить в этих терминах, 33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Группы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удущие, Луч и сущность, 2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прошлом, 26–2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овые, задача, 10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ккультные, современные, исчезновение, 57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тклик на иерархические интересы, меры предосторожности, 55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ервого Луча, задача, 44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ланируемое освобождение человечества, 392–39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ложение в мире, 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водник послания Христа, 60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pacing w:val="-6"/>
          <w:sz w:val="18"/>
        </w:rPr>
        <w:t xml:space="preserve">семенные. </w:t>
      </w:r>
      <w:r>
        <w:rPr>
          <w:rFonts w:cs="Times New Roman" w:ascii="Times New Roman" w:hAnsi="Times New Roman"/>
          <w:i/>
          <w:spacing w:val="-6"/>
          <w:sz w:val="18"/>
        </w:rPr>
        <w:t>См</w:t>
      </w:r>
      <w:r>
        <w:rPr>
          <w:rFonts w:cs="Times New Roman" w:ascii="Times New Roman" w:hAnsi="Times New Roman"/>
          <w:spacing w:val="-6"/>
          <w:sz w:val="18"/>
        </w:rPr>
        <w:t>. Семенные группы.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здание, 2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ормирование, природа, 27–3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функционирование, влияние Совещательной Палаты, 447</w:t>
      </w:r>
    </w:p>
    <w:p>
      <w:pPr>
        <w:pStyle w:val="21"/>
        <w:spacing w:lineRule="exact" w:line="202"/>
        <w:ind w:left="400" w:right="-213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эзотерические, под наваждением, 57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Гуманизм, современный, импульс, 4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уны, проявление в устремленных, 621–622</w:t>
      </w:r>
    </w:p>
    <w:p>
      <w:pPr>
        <w:pStyle w:val="Style18"/>
        <w:spacing w:lineRule="exact" w:line="202"/>
        <w:rPr/>
      </w:pPr>
      <w:r>
        <w:rPr/>
        <w:t>Д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.К., Учитель (Джуал Кхул)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Ашрам, сотрудничество с Ашрамом Учителя Р., 67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просы миру, 217–21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рупповая работа, начало, 521</w:t>
      </w:r>
    </w:p>
    <w:p>
      <w:pPr>
        <w:pStyle w:val="21"/>
        <w:spacing w:lineRule="exact" w:line="202"/>
        <w:ind w:left="400" w:right="-213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жизнь в гималайском уединении, 68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адача, 45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ниги, 633, 64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констатация факта чрезвычайной важности, 63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ыслеформа, 11–1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лан, 31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поиски учеников, способных правильно использовать Великий Призыв, 147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зыв к ученикам, 2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сьбы, три, 31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бота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дготовка к пришествию Христа, 504, 506–507, 631–637, 644, 697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следовательность, 547–550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ровни, 1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трудничество группы, 31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чение, 520, 52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арджилинг, роль в творческом процессе, 675, 676, 67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Двойственность, фундаментальна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ировых проблем, 217–21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етко определенная, 35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ева, энергии, передача, 155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Декларация Независимости, влияние Шамбалы, 40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еньги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для подготовки ко Второму Пришествию, 623–63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значение, отношения, духовное применение, 59–6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бмен, всеобщий, 58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е, 335, 64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емократии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новый мировой порядок, рекомендации, 190–19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словия, 65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емократи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тинная, 52–5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хаотическая, крушение, 650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Демократические нации, тоталитаризм, 70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ень Забвения и Прощения, 13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есять Заповедей, 124–12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ети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еабилитация, 372, 385, 386, 44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также Образование.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иктатура, форма правления, три типа, 53–54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Диктаторы, фокусная точка энергии, черты, 134–135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Дисциплина как результат духовной склонности, 679–68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обрая Воля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активизация на физическом плане, 28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активная, признание реальным </w:t>
      </w:r>
      <w:r>
        <w:rPr>
          <w:rFonts w:cs="Times New Roman" w:ascii="Times New Roman" w:hAnsi="Times New Roman"/>
          <w:spacing w:val="-6"/>
          <w:sz w:val="18"/>
        </w:rPr>
        <w:t>национальным достоянием, 69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наше время (1939), 105, 10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 всем мире (1948), 64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спитание масс, результаты, 321–32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ействие, результаты в Новом Веке, 67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ля человечества в целом, 44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ух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Мировой Войне, 178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зыв, 382</w:t>
      </w:r>
    </w:p>
    <w:p>
      <w:pPr>
        <w:pStyle w:val="3"/>
        <w:spacing w:lineRule="exact" w:line="202"/>
        <w:ind w:left="600" w:right="-213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развитие в групповой работе, 31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испытание в связи с деньгами, 64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купление материи, 69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люди Д.В. — 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готовность к конструктивной деятельности, 485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задача, 140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задачи восстановления, 329, 670</w:t>
      </w:r>
    </w:p>
    <w:p>
      <w:pPr>
        <w:pStyle w:val="3"/>
        <w:spacing w:lineRule="exact" w:line="202"/>
        <w:ind w:left="600" w:right="-213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использование силы призыва, 494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хождение, 205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обилизация, 455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бъединенные усилия в строительстве мыслеформ, 223–224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организация и достижения, 323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тветственность за правильные человеческие отношения, 466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тветственность перед Силами Восстановления, следствия, 461–462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мощь Христу, 609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блема, возросшая, 326–327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работа и убеждения, 206 — 211</w:t>
      </w:r>
    </w:p>
    <w:p>
      <w:pPr>
        <w:pStyle w:val="3"/>
        <w:spacing w:lineRule="exact" w:line="202"/>
        <w:ind w:left="600" w:right="-213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служения, предпосылки, 204–205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тена духовного света, непроницаемая, 28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овая эра, основа, 39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новое представление, воплощение, 549–55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личие от Воли-к-добру, 66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ношение к миру, 36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рожденная Волей-к-добру, 15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аздник, 42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Праздник. </w:t>
      </w: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также Июньское Полнолуние.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, продвижение, наказ, 64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вободное выражение, 12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ила призыва, следствия, 453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ущность, сходство симпатического отклика в Ашрамах, 68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енденция, стимуляция, 64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еловечества 396, 44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нергия, 670, 67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эффективное творческое проявление, отложенное, 64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обро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 зло, выдвижение на первый план, благо, 423–424</w:t>
      </w:r>
    </w:p>
    <w:p>
      <w:pPr>
        <w:pStyle w:val="21"/>
        <w:spacing w:lineRule="exact" w:line="202"/>
        <w:ind w:left="400" w:right="-71" w:hanging="200"/>
        <w:jc w:val="left"/>
        <w:rPr/>
      </w:pPr>
      <w:r>
        <w:rPr>
          <w:rFonts w:cs="Times New Roman" w:ascii="Times New Roman" w:hAnsi="Times New Roman"/>
          <w:sz w:val="18"/>
        </w:rPr>
        <w:t xml:space="preserve">истинное, прекрасное на своем </w:t>
      </w:r>
      <w:r>
        <w:rPr>
          <w:rFonts w:cs="Times New Roman" w:ascii="Times New Roman" w:hAnsi="Times New Roman"/>
          <w:spacing w:val="-6"/>
          <w:w w:val="98"/>
          <w:sz w:val="18"/>
        </w:rPr>
        <w:t>пути благодаря человечеству, 630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Догматизм в любых областях мышления, отказ, 37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“</w:t>
      </w:r>
      <w:r>
        <w:rPr>
          <w:rFonts w:cs="Times New Roman" w:ascii="Times New Roman" w:hAnsi="Times New Roman"/>
          <w:sz w:val="18"/>
        </w:rPr>
        <w:t xml:space="preserve">Дом Отца”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е, 59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тклик на призывную мольбу человечества, результаты, 594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уша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орьба с аспектом формы, 13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в трех дочеловеческих царствах, 5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ладыка Жертвы и Преданности, 16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сего, что подлежит очищению, укрепление, 69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сех вещей, 52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сех форм, отождествление, 68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ыражение через личность, предпосылки, 66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рупповое сознание, 3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жизнь, выражение, 2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ндивидуальная, отношение ко всем Душам, учение, потребность, 58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дохновение, 21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спользование в Великом Призыве, метод, 15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любовь, продолжение на физическом плане, 31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оординация личности, 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ачинающая новый цикл роста,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сеняющая, значение, 9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ланетарного Логоса, 67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рода, 145, 166, 21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обуждение от латентности к могуществу, 69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сширяющееся служение, 11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илы, заключенные в атоме, освобождение, 49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лияние с личностью, 360–36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знание, поляризация, 3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средство взаимодействия форм, 5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правление механизмом, 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акт, открытие, 5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человеческая — </w:t>
      </w:r>
    </w:p>
    <w:p>
      <w:pPr>
        <w:pStyle w:val="3"/>
        <w:spacing w:lineRule="exact" w:line="202"/>
        <w:ind w:left="600" w:right="-213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время освобождения, </w:t>
      </w:r>
    </w:p>
    <w:p>
      <w:pPr>
        <w:pStyle w:val="3"/>
        <w:spacing w:lineRule="exact" w:line="202"/>
        <w:ind w:left="600" w:right="-213" w:hanging="33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 </w:t>
      </w:r>
      <w:r>
        <w:rPr>
          <w:rFonts w:cs="Times New Roman" w:ascii="Times New Roman" w:hAnsi="Times New Roman"/>
          <w:spacing w:val="-6"/>
          <w:sz w:val="18"/>
        </w:rPr>
        <w:t>сегодня, 643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заключение на неопределенный срок, 643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тория, 405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тношение к дочеловеческим царствам, 58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вобода, борьба, 31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человечества, рождение в Новом Веке, 11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еловечества, голос, 10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чувствительность и реакция на энергию в формах, 5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уши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целение, 4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уществование, учение, потребность, 51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ух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скресения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ктивность, 483, 485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, 457–459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лен и Эмиссар Совета, 45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 материя, конфликт, 11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ира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гент, 162</w:t>
      </w:r>
    </w:p>
    <w:p>
      <w:pPr>
        <w:pStyle w:val="3"/>
        <w:spacing w:lineRule="exact" w:line="202"/>
        <w:ind w:left="600" w:right="-213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внепланетный, явление, 222, 224</w:t>
      </w:r>
    </w:p>
    <w:p>
      <w:pPr>
        <w:pStyle w:val="3"/>
        <w:spacing w:lineRule="exact" w:line="202"/>
        <w:ind w:left="600" w:right="-213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использование формы Христа, 397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щущий возможности проявить Себя, 173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я, 26, 159, 173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буждение, 397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широкое распространение, 163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энергия, присваиваемая человечеством, 162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явление в образе  Всадника, 39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мерти, 45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еловека, непобедимый, 620, 64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уховная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атмосфера, необходимая для живых форм, 67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Воля. </w:t>
      </w: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Воля, духовная.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жизнь, отсутствие реальных препятствий, 62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ила, воплощения, 258–26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русость, 62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нергия, 623, 643, 69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уховно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риентированный человек, ключевая нота, 49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амосознательный человек, воплощение, побудительная причина современного конфликта, 11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знательный человек и аспект формы, отношение, основа эволюции, 11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уховно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заимодействие между тремя центрами планеты, 40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сприятие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звитие, 338–339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пособность, 9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ренировка, 1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вижение, широкое, 64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могущество, спускаемое человечеству, 28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бщение между Иерархией и человечеством, результаты, 2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буждение после войны, 34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ознание в человеке, стимуляция, 60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силие, единое, мира, после 1975г., 32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силие, необходимое выражение на физическом плане, 30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уховность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Атлантиде, 12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 материализм, разрыв, 124–12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е, 186–18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уховные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Могущества, ожидающие зова человечества, 45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илы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 Сущности в ауре Земли, 222–223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работающие под началом Христа, синхронизирован</w:t>
      </w:r>
      <w:r>
        <w:rPr>
          <w:rFonts w:cs="Times New Roman" w:ascii="Times New Roman" w:hAnsi="Times New Roman"/>
          <w:spacing w:val="-6"/>
          <w:sz w:val="18"/>
        </w:rPr>
        <w:t>ные и сотрудничающие, 459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нмы, спящие, пробуждение, 259–26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центры, три великих на Земле, 40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нергии в Весак, 64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нергии, три, 357–358, 485–48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уховный год, праздники, которые заменят современные, 40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ыхательные упражнения, 1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эвы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еликие, ассоциированные с Иерархией, 56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 астральных уровнях, 50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также Ангелы.</w:t>
      </w:r>
    </w:p>
    <w:p>
      <w:pPr>
        <w:pStyle w:val="Style18"/>
        <w:spacing w:lineRule="exact" w:line="202"/>
        <w:rPr/>
      </w:pPr>
      <w:r>
        <w:rPr/>
        <w:t>Е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Европа, неосведомленность о значении Запада, 451</w:t>
      </w:r>
    </w:p>
    <w:p>
      <w:pPr>
        <w:pStyle w:val="13"/>
        <w:spacing w:lineRule="exact" w:line="202" w:before="0" w:after="6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Единство–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 эзотерических организациях, потребность, 51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нутреннее духовное, параллельное объективному, 10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4"/>
          <w:sz w:val="18"/>
        </w:rPr>
      </w:pPr>
      <w:r>
        <w:rPr>
          <w:rFonts w:cs="Times New Roman" w:ascii="Times New Roman" w:hAnsi="Times New Roman"/>
          <w:spacing w:val="-4"/>
          <w:sz w:val="18"/>
        </w:rPr>
        <w:t>мира, достижение, результаты, 32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е, 535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Единый мир для единого человечества, 623</w:t>
      </w:r>
    </w:p>
    <w:p>
      <w:pPr>
        <w:pStyle w:val="Style18"/>
        <w:spacing w:lineRule="exact" w:line="202"/>
        <w:rPr/>
      </w:pPr>
      <w:r>
        <w:rPr/>
        <w:t>Ж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Желание — </w:t>
      </w:r>
    </w:p>
    <w:p>
      <w:pPr>
        <w:pStyle w:val="21"/>
        <w:spacing w:lineRule="exact" w:line="202"/>
        <w:ind w:left="400" w:right="-213" w:hanging="200"/>
        <w:jc w:val="left"/>
        <w:rPr>
          <w:rFonts w:ascii="Times New Roman" w:hAnsi="Times New Roman" w:cs="Times New Roman"/>
          <w:spacing w:val="-4"/>
          <w:sz w:val="18"/>
        </w:rPr>
      </w:pPr>
      <w:r>
        <w:rPr>
          <w:rFonts w:cs="Times New Roman" w:ascii="Times New Roman" w:hAnsi="Times New Roman"/>
          <w:spacing w:val="-4"/>
          <w:sz w:val="18"/>
        </w:rPr>
        <w:t>в противоположность Воле, 344–34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е, 335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Желание-воля, связанные с ней Владыки Освобождения, 268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Женева, роль в творческом процессе, 675, 676, 67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Жертва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спект Закона Эволюции, 16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о внешнем проявлении Иерархии, 52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дух, пробивающийся в нациях, 16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евангелие жертвенности, распространение работающими учениками, 44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иноним прощения, 165–166, 167–16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чителей ради человечества, 686,68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эгоизмом, фундамент стабильного мира, 446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Жертвенная воля, искупление материи, 69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Жизнь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ожественная, откровение, 69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динамическая, мысли и понимания в призыве к Аватару, 30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духовная, отсутствие препятствий, 620</w:t>
      </w:r>
    </w:p>
    <w:p>
      <w:pPr>
        <w:pStyle w:val="21"/>
        <w:spacing w:lineRule="exact" w:line="202"/>
        <w:ind w:left="400" w:right="-213" w:hanging="200"/>
        <w:jc w:val="left"/>
        <w:rPr>
          <w:rFonts w:ascii="Times New Roman" w:hAnsi="Times New Roman" w:cs="Times New Roman"/>
          <w:spacing w:val="-6"/>
          <w:w w:val="98"/>
          <w:sz w:val="18"/>
        </w:rPr>
      </w:pPr>
      <w:r>
        <w:rPr>
          <w:rFonts w:cs="Times New Roman" w:ascii="Times New Roman" w:hAnsi="Times New Roman"/>
          <w:spacing w:val="-6"/>
          <w:w w:val="98"/>
          <w:sz w:val="18"/>
        </w:rPr>
        <w:t>новая, высвобождение на планету, 35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ланеты Земля, реорганизация, грядущая, 60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тенция во всех существах, 65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“</w:t>
      </w:r>
      <w:r>
        <w:rPr>
          <w:rFonts w:cs="Times New Roman" w:ascii="Times New Roman" w:hAnsi="Times New Roman"/>
          <w:sz w:val="18"/>
        </w:rPr>
        <w:t>с избытком”, которую принесет Христос, 61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упорядоченная, умеренная, проявление, 69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Жизни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еликие, в Шамбале, знание и способности, 532–53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еликие, работа с аспектом субстанции, 49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оплощающие Волю Бога, Хра</w:t>
      </w:r>
      <w:r>
        <w:rPr>
          <w:rFonts w:cs="Times New Roman" w:ascii="Times New Roman" w:hAnsi="Times New Roman"/>
          <w:spacing w:val="-6"/>
          <w:sz w:val="18"/>
        </w:rPr>
        <w:t>нители Божественной Цели, 39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оплощающие Любовь Бога, Хранители Плана, 395</w:t>
      </w:r>
    </w:p>
    <w:p>
      <w:pPr>
        <w:pStyle w:val="Style18"/>
        <w:spacing w:lineRule="exact" w:line="202"/>
        <w:rPr/>
      </w:pPr>
      <w:r>
        <w:rPr/>
        <w:t>З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Заболевания, устранение Ангелами, 50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“</w:t>
      </w:r>
      <w:r>
        <w:rPr>
          <w:rFonts w:cs="Times New Roman" w:ascii="Times New Roman" w:hAnsi="Times New Roman"/>
          <w:sz w:val="18"/>
        </w:rPr>
        <w:t>Завеса храма”, 4, 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адача консолидации, 68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акон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естественный, определение, действие, 252–25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руппового Прогресса, 2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войственности, 11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ействия и Противодействия, 391, 42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уховного Воздаяния, 43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уховной Свободы, 340</w:t>
      </w:r>
    </w:p>
    <w:p>
      <w:pPr>
        <w:pStyle w:val="21"/>
        <w:spacing w:lineRule="exact" w:line="202"/>
        <w:ind w:left="396" w:right="-113" w:hanging="198"/>
        <w:jc w:val="left"/>
        <w:rPr/>
      </w:pPr>
      <w:r>
        <w:rPr>
          <w:rFonts w:cs="Times New Roman" w:ascii="Times New Roman" w:hAnsi="Times New Roman"/>
          <w:spacing w:val="-6"/>
          <w:sz w:val="18"/>
        </w:rPr>
        <w:t xml:space="preserve">Любви, 358–359, 424, 690. </w:t>
      </w:r>
      <w:r>
        <w:rPr>
          <w:rFonts w:cs="Times New Roman" w:ascii="Times New Roman" w:hAnsi="Times New Roman"/>
          <w:i/>
          <w:spacing w:val="-6"/>
          <w:sz w:val="18"/>
        </w:rPr>
        <w:t>См</w:t>
      </w:r>
      <w:r>
        <w:rPr>
          <w:rFonts w:cs="Times New Roman" w:ascii="Times New Roman" w:hAnsi="Times New Roman"/>
          <w:spacing w:val="-6"/>
          <w:sz w:val="18"/>
        </w:rPr>
        <w:t xml:space="preserve">. </w:t>
      </w:r>
      <w:r>
        <w:rPr>
          <w:rFonts w:cs="Times New Roman" w:ascii="Times New Roman" w:hAnsi="Times New Roman"/>
          <w:i/>
          <w:spacing w:val="-6"/>
          <w:sz w:val="18"/>
        </w:rPr>
        <w:t>также</w:t>
      </w:r>
      <w:r>
        <w:rPr>
          <w:rFonts w:cs="Times New Roman" w:ascii="Times New Roman" w:hAnsi="Times New Roman"/>
          <w:spacing w:val="-6"/>
          <w:sz w:val="18"/>
        </w:rPr>
        <w:t xml:space="preserve"> Любовь.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еревоплощения, 112, 119, 272, 507, 69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w w:val="97"/>
          <w:sz w:val="18"/>
        </w:rPr>
      </w:pPr>
      <w:r>
        <w:rPr>
          <w:rFonts w:cs="Times New Roman" w:ascii="Times New Roman" w:hAnsi="Times New Roman"/>
          <w:spacing w:val="-6"/>
          <w:w w:val="97"/>
          <w:sz w:val="18"/>
        </w:rPr>
        <w:t>Полярных противоположностей, 10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Посвящения, 109. </w:t>
      </w: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 xml:space="preserve">. </w:t>
      </w:r>
      <w:r>
        <w:rPr>
          <w:rFonts w:cs="Times New Roman" w:ascii="Times New Roman" w:hAnsi="Times New Roman"/>
          <w:i/>
          <w:sz w:val="18"/>
        </w:rPr>
        <w:t>также</w:t>
      </w:r>
      <w:r>
        <w:rPr>
          <w:rFonts w:cs="Times New Roman" w:ascii="Times New Roman" w:hAnsi="Times New Roman"/>
          <w:sz w:val="18"/>
        </w:rPr>
        <w:t xml:space="preserve"> Эволюция.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Причины и Следствия, 62, 109, 117, 272, 423, 696. </w:t>
      </w: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 xml:space="preserve">. </w:t>
      </w:r>
      <w:r>
        <w:rPr>
          <w:rFonts w:cs="Times New Roman" w:ascii="Times New Roman" w:hAnsi="Times New Roman"/>
          <w:i/>
          <w:sz w:val="18"/>
        </w:rPr>
        <w:t>также</w:t>
      </w:r>
      <w:r>
        <w:rPr>
          <w:rFonts w:cs="Times New Roman" w:ascii="Times New Roman" w:hAnsi="Times New Roman"/>
          <w:sz w:val="18"/>
        </w:rPr>
        <w:t xml:space="preserve"> Карма; Закон Кармы.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вновесия, 39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зобщения и Ненависти, 42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страдания, 28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проса и Предложения, 6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Циклов, 27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волюции, 109, 119, 166, 51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апечатывание сил зла, 489, 536, 614, 617, 666–66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ащита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авила, изучаемые посвященным, 69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чеников, 28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еловечества Учителями, 684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Звезда, пятиконечная, пересекающихся энергий, 675–67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вук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лительный, сила, результат, 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духовный и организующий, следствия в призыве, 59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знание, общение с Ангелами, 50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 мысль в сочетании, сила, использование, усилие, 32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спользование в новой религиозной науке, 418</w:t>
      </w:r>
    </w:p>
    <w:p>
      <w:pPr>
        <w:pStyle w:val="21"/>
        <w:spacing w:lineRule="exact" w:line="202"/>
        <w:ind w:left="400" w:right="-213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открытия, пророчества, 498, 508, 50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 Ангелов, 50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ила, использование в строительстве мыслеформ, 22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ила, понимание, 509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Здравый смысл как предпосылка служения, 20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доровье физического тела, 50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емл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жизнь и населяющий ее разум, 67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авеса, защитная, 26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ло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древнее сфокусированное, приток через Гитлера, 34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апечатывание, 53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осмическое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ватар, 293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ражение, 690, 693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ила, пробуждающая, 688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энергия, порождаемая, активность, каналы, 688–68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люди, 258, 475, 49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я, 187, 34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блема, исследование, 5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отивостояние посредством групповой работы, 31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емена, уничтожение, 69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силы. </w:t>
      </w: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Силы Зла.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фокусированное, преодоление, метод, 34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 xml:space="preserve">. </w:t>
      </w:r>
      <w:r>
        <w:rPr>
          <w:rFonts w:cs="Times New Roman" w:ascii="Times New Roman" w:hAnsi="Times New Roman"/>
          <w:i/>
          <w:sz w:val="18"/>
        </w:rPr>
        <w:t>также</w:t>
      </w:r>
      <w:r>
        <w:rPr>
          <w:rFonts w:cs="Times New Roman" w:ascii="Times New Roman" w:hAnsi="Times New Roman"/>
          <w:sz w:val="18"/>
        </w:rPr>
        <w:t xml:space="preserve"> Черная Ложа.</w:t>
      </w:r>
    </w:p>
    <w:p>
      <w:pPr>
        <w:pStyle w:val="Style16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Знание, первый шаг к мудрости, 440</w:t>
      </w:r>
    </w:p>
    <w:p>
      <w:pPr>
        <w:pStyle w:val="Style16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нающие, потребность, 363</w:t>
      </w:r>
    </w:p>
    <w:p>
      <w:pPr>
        <w:pStyle w:val="Style16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ов, от Христа и Учителей, 68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Зрение, эфирное, работа Ангелов, 50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Зрелость, достижение, средства, 281</w:t>
      </w:r>
    </w:p>
    <w:p>
      <w:pPr>
        <w:pStyle w:val="Style18"/>
        <w:spacing w:lineRule="exact" w:line="202"/>
        <w:rPr/>
      </w:pPr>
      <w:r>
        <w:rPr/>
        <w:t>И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деи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еликие, источник жизни, эманирующие, 26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вязывание, 70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новые, в современном мышлении,  усвоение, 67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новые, фокусируемые через посвященных, достояние общественности, 36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убъективные, проявление, 677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деализм, древний, частичное указание на нереализованные истины, 36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деалисты, любовь к идеям, 257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деалы, новые направляющие, процесс освобождения, интеграция, 27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деологии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 старые идеи, отказ, необходимость, 25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точники и результаты, 67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литические, откликающиеся на силы, 7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рождение, 53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овременные, усвоение современным мышлением и следствия, 678–67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формулировка и выражение, 126–127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деологические концепции, вестники, 408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ерархическая энергия, уравновешивание, влияние на энергию первого Луча, 8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Иерархическое усилие, единство, 483</w:t>
      </w:r>
    </w:p>
    <w:p>
      <w:pPr>
        <w:pStyle w:val="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ерархический тип мышления, 561</w:t>
      </w:r>
    </w:p>
    <w:p>
      <w:pPr>
        <w:pStyle w:val="Style16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ерархия, духовная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адаптация и выравнивание, 522, 524–531, 535, 537–53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ктивность, любовь, 62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Атлантиде, 121, 12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лияние во время конференции в Сан-Франциско, 45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нешнее движение, жертва, 52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нешние формы и удаление, система, 58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осприятие, ориентация, современные изменения (1949), 684, 68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дела, руководство, 59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деньги для духовных целей, эра, начало, 63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единство, сила, ощущаемая сегодня (1947), 67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желание, 104–10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жизнь, цель, 41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абота, главная, 546–54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адачи, 352, 392, 455–456, 47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анятость аспектом сознания, 7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запечатление в умах учеников, 434–435, 647–64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и Шамбала, главный контакт, 38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и человечество, воссоединение, 11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 человечество, единая работа, значение, 16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обуждение, продвижение процесса строительства, 48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буждение Шамбалой, 42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пытание силы, 44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исчезновение в будущем, 566–56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онтакт, призыв, 15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нения, различия, 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ышление, термины, 48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апряжение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уховное, 456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учное, 96, 97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усиливаемое Владыками Освобождения, 49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бучение знанию о том, что такое оккультизм, 64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бъединенные усилия в строительстве мыслеформ, 22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пределение, 20, 526, 55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снование на Земле, 53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тдел под наблюдением Христа, работа, 479–48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ношение к человечеству, более близкое, 394, 396, 485, 531, 552, 64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тношения с человечеством, метод, 671–67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очищение низших царств через </w:t>
      </w:r>
      <w:r>
        <w:rPr>
          <w:rFonts w:cs="Times New Roman" w:ascii="Times New Roman" w:hAnsi="Times New Roman"/>
          <w:spacing w:val="-6"/>
          <w:sz w:val="18"/>
        </w:rPr>
        <w:t>человеческих посредников, 69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ередача энергий и сил, 52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ередающее посредничество Божественных Воплощений, 301–30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ерсонал, 472–47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ланы, 455–456, 56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одготовка людей к посвящению, 52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дразделения и руководители, 526–52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w w:val="98"/>
          <w:sz w:val="18"/>
        </w:rPr>
      </w:pPr>
      <w:r>
        <w:rPr>
          <w:rFonts w:cs="Times New Roman" w:ascii="Times New Roman" w:hAnsi="Times New Roman"/>
          <w:spacing w:val="-6"/>
          <w:w w:val="98"/>
          <w:sz w:val="18"/>
        </w:rPr>
        <w:t>поиск людей для служения, 695–69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pacing w:val="-6"/>
          <w:w w:val="98"/>
          <w:sz w:val="18"/>
        </w:rPr>
        <w:t>помощь работающим ученикам, 58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мощь через призыв Воли и дисциплинирование личности, 35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требность в помощи, 35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приближение к человечеству, </w:t>
      </w:r>
      <w:r>
        <w:rPr>
          <w:rFonts w:cs="Times New Roman" w:ascii="Times New Roman" w:hAnsi="Times New Roman"/>
          <w:spacing w:val="-6"/>
          <w:sz w:val="18"/>
        </w:rPr>
        <w:t>следствия, 4, 20–21, 72, 424, 67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ием эзотерического “Огня Божьего”, 52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ем энергии, 275, 52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знание на физическом плане,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знанная, правление, 5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принуждение, недопустимость, 64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блемы, 33–34, 72, 54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явление, требования, 52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оявление, экзотерическое, причины, 67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бота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Полнолуние, 393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ековая, триединая природа, 563–564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 астральном плане, 531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од управлением Христа, 487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обуждения сознания в формах, 519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водники, 526–528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тивостояние усилиям Сил Зла, 473–477, 519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реабилитации, реконструкции, возрождения, 536–537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емеричная, 519–520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установление связи между Шамбалой и человечеством, 308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зотерическая, 396, 47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реакция на Шамбалу, значение, 55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роль в освобождении человечества от Сил Зла, 353, 48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руководство мировыми событиями, 51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руководство циклическим раскрытием культур и цивилизаций, 519–52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вобода от активности и сознания мозга, 36–3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вязь Христом и Буддой с человечеством, 22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емь великих следствий доброй воли, 44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ила, любовь Бога, 7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ила, растущее выражение через США, 13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илы, контакт, 73–74, 78–7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обытия, предшествующие экстернализации, 558–56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знание, аванпосты, целительская деятельность,  43–4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став, 611, 61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отрудничество с Великим Советом в Шамбале, 455–45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ражающаяся сегодня (1946), 550–55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тоит, 79–80, 82, 337, 446, 455, 487, 67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уществование, факт, 41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елепатическая связь,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даление на задний план, 12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своение энергии, направляемой Христу, 662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характеристики, 9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факт, доказательство, 559, 577, 66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факт и его естественность, учение, 58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фантастическое представление, которое подлежит устранению в будущем, 58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ункционирование, уровни, 52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цель, ориентир для человечества, 398, 647–64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члены — 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адаптация себя к публичному выражению, 530–531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исциплина, 559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адача, 647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зменения, 685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пытания, 647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бучение, 559, 575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бщение, 36–38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оявление через экстернализацию, 696–697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елепатическая связь, 36–3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экстернализация. </w:t>
      </w: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Экстернализация.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энергия, применяемая в трансмутации, 65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ерусалим, значение, 575, 60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“</w:t>
      </w:r>
      <w:r>
        <w:rPr>
          <w:rFonts w:cs="Times New Roman" w:ascii="Times New Roman" w:hAnsi="Times New Roman"/>
          <w:sz w:val="18"/>
        </w:rPr>
        <w:t xml:space="preserve">Изолированное единство”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природа, духовное выражение, 68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 в обучении, 68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учение как первый шаг к экстернализации, 68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лены Иерархии, в мире, но не от мира, 687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Иисус, Учитель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евангельское повествование, 68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w w:val="97"/>
          <w:sz w:val="18"/>
        </w:rPr>
      </w:pPr>
      <w:r>
        <w:rPr>
          <w:rFonts w:cs="Times New Roman" w:ascii="Times New Roman" w:hAnsi="Times New Roman"/>
          <w:spacing w:val="-6"/>
          <w:w w:val="97"/>
          <w:sz w:val="18"/>
        </w:rPr>
        <w:t>использование Христом, 10, 307, 39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работа по подготовке к пришествию Христа, 504, 50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инятие на себя контроля над церковью, 53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w w:val="97"/>
          <w:sz w:val="18"/>
        </w:rPr>
      </w:pPr>
      <w:r>
        <w:rPr>
          <w:rFonts w:cs="Times New Roman" w:ascii="Times New Roman" w:hAnsi="Times New Roman"/>
          <w:spacing w:val="-6"/>
          <w:w w:val="97"/>
          <w:sz w:val="18"/>
        </w:rPr>
        <w:t>тело, готовое и ждущее Христа, 308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лларион, Учитель, работа по под</w:t>
      </w:r>
      <w:r>
        <w:rPr>
          <w:rFonts w:cs="Times New Roman" w:ascii="Times New Roman" w:hAnsi="Times New Roman"/>
          <w:spacing w:val="-6"/>
          <w:w w:val="97"/>
          <w:sz w:val="18"/>
        </w:rPr>
        <w:t>готовке к пришествию Христа, 504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ллюзии, человеческие, 13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ллюзия, мировая, рассеяние, 38, 40, 359, 360–362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изывная мольба человечества, следствия, 598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изывная способности человечества, помощь Владыкам Освобождения, 494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изывное взывание человечества, фокусировка, 54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ндивидуализация в Лемурии, 106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ндия, Учитель, подготовка к пришествию Христа, 504, 50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нерци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активность, ритм, исследование, 6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реднего духовно ориентированного человека, 619–62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духотворение, побуждени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нутреннее, отклик, 50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рупповое, 30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уховное, 307, 69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ерархией, 441, 65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Новой Группой Мировых Служителей, 17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 лидерство, 26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е, 30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ровни, доступ, облегчение, 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цель и истинная телепатическая работа, 4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энергия, лишение майи жизненной силы, 358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нтернационализм, цель усилий Учителя Мория, 505</w:t>
      </w:r>
    </w:p>
    <w:p>
      <w:pPr>
        <w:pStyle w:val="13"/>
        <w:spacing w:lineRule="exact" w:line="202"/>
        <w:ind w:left="198" w:right="-213" w:hanging="198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Интуитивная телепатическая связь, 680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нтуитивное сознание, новое, достижение, 57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нтуици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езошибочная, 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е, 9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лан, работа, 68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вет, семенных групп, 98</w:t>
      </w:r>
    </w:p>
    <w:p>
      <w:pPr>
        <w:pStyle w:val="21"/>
        <w:spacing w:lineRule="exact" w:line="202"/>
        <w:ind w:left="400" w:right="-213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способность, развитие, научное, 51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тимуляция, 59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учеников, черты, 586–58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ункционирование, 694–69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нергия, следствия в мире, 35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купление материи, 69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скусство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оваторское, 32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творческое, свидетельство божественности человека, 60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творческое, центральная тема, интеграция, 58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управления государством, просвещенное, 448–449, 479–480 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спания, реакция на силу Шамбалы, 133</w:t>
      </w:r>
    </w:p>
    <w:p>
      <w:pPr>
        <w:pStyle w:val="13"/>
        <w:spacing w:lineRule="exact" w:line="202"/>
        <w:ind w:left="198" w:right="-213" w:hanging="198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Испытание, июньское, 1942 г., 361–36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пытания членов Иерархии, 688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спытуемые и ученики, ядро Новой Мировой Религии, 51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стины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новые, Эпохи Водолея, природа, 3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новые, провозглашаемые для руководства человеческой жизнью, 601–60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снова новой мировой религии, 404–40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ундаментальные, скрытые за всякой религией откровения, 288–29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торическая основа современного положения в мире (ноябрь 1939), 183–184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стория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нтеграция в повествовании откровения божественных качеств, 58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е, 29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временная академическая, 110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Исцеление ситуации в мире, два </w:t>
      </w:r>
      <w:r>
        <w:rPr>
          <w:rFonts w:cs="Times New Roman" w:ascii="Times New Roman" w:hAnsi="Times New Roman"/>
          <w:spacing w:val="-6"/>
          <w:sz w:val="18"/>
        </w:rPr>
        <w:t>Аватара, Будда и Христос, 354, 36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тали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выражение мировой иллюзии, 35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реакция на энергию Шамбалы, 13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удаизм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чезновение, 57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ортодоксальный, распад, 544, 55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блема, 74, 76–78, 87–8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ила, планетарное солнечное сплетение, 87, 89, 9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юньский Праздник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лючевые ноты, 55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сенение ученика, 55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 Христа, 60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юньское Полнолуни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начение, празднование, 351–352, 54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943г., празднование, 387–38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945г., послания Христа, 48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предстоящая работа, 226–228, 35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олитие Света Весака на человечество, 642–64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частие Христа, 396</w:t>
      </w:r>
    </w:p>
    <w:p>
      <w:pPr>
        <w:pStyle w:val="Style18"/>
        <w:spacing w:lineRule="exact" w:line="202"/>
        <w:rPr/>
      </w:pPr>
      <w:r>
        <w:rPr/>
        <w:t>К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Кама-манас, высшее духовное соответствие, 68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арма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хорошая и плохая, 11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легкое и быстрое правление, 25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отношение к свободной воле, 25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ускорение, влияющее на человечество, 10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Кармическая связь, узы, отклик, 690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Кармические факторы в современном конфликте, 108–10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арта мира, изменения в Азии, Европе и Африке, 130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Катаклизм, “испытание огнем”, возможность, 259, 261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Китай, потребности и будущее образование, 45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атастрофа для ученика, 18–1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лассы, должны исчезнуть, 190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Ключевая нота, звук, предшествующий притоку в Весак, 555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Книги Бейли, написание и распространение, следствия, 32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озерог, Солнце в К., 56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оммунизм, русский, 627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Контакт между Христом, Иерархией и человечеством, 55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онференции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мировые, указание на отклик на осеняющие Могущества, 45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мировые, эффективность, возросшая благодаря Христу, 446–44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цикл, 445–46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онфликт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между силами древнего происхождения, 83–10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овременный, между Вторым аспектом и Материальным аспектом, 260–26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осмическая энергия, укрощение, первые шаги, 492</w:t>
      </w:r>
    </w:p>
    <w:p>
      <w:pPr>
        <w:pStyle w:val="Style16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ризис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ировой, современный (1938, 1939), причины, 69–78, 11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ервый великий международный (1914–1942), 112–11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очка, символ, 35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еловеческий, современный (1934), 1–6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Критицизм, ненависть, предписание устранить, 14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ольба человечества, призывная, следствия, 59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ристаллизация и цепляние за прошлое, устранение, 457</w:t>
      </w:r>
    </w:p>
    <w:p>
      <w:pPr>
        <w:pStyle w:val="13"/>
        <w:spacing w:lineRule="exact" w:line="202"/>
        <w:ind w:left="198" w:right="-213" w:hanging="198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“</w:t>
      </w:r>
      <w:r>
        <w:rPr>
          <w:rFonts w:cs="Times New Roman" w:ascii="Times New Roman" w:hAnsi="Times New Roman"/>
          <w:spacing w:val="-6"/>
          <w:sz w:val="18"/>
        </w:rPr>
        <w:t>Кто не со мной, тот против меня”, 47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ультура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 противоположность цивилизации, 3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овая гарантия, 456</w:t>
      </w:r>
    </w:p>
    <w:p>
      <w:pPr>
        <w:pStyle w:val="13"/>
        <w:spacing w:lineRule="exact" w:line="202"/>
        <w:ind w:left="198" w:right="-213" w:hanging="198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Кундалини, безопасный подъем, 18–1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ут Хуми, Учитель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шрам, подготовка ко Второму Пришествию, 643, 660–66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 Ашрам, сотрудничество с Христом, 66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pacing w:val="-6"/>
          <w:sz w:val="18"/>
        </w:rPr>
        <w:t>подготовка к Пришествию Христа, 504–506, 577–578, 643–64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роль Учителя Мира в будущем, 64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есная связь с Христом, 661–662</w:t>
      </w:r>
    </w:p>
    <w:p>
      <w:pPr>
        <w:pStyle w:val="Style18"/>
        <w:spacing w:lineRule="exact" w:line="202"/>
        <w:rPr/>
      </w:pPr>
      <w:r>
        <w:rPr/>
        <w:t>Л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Лаборатории мира, помощь сотрудникам, 50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Лайя Йога, современная форма, 86</w:t>
      </w:r>
    </w:p>
    <w:p>
      <w:pPr>
        <w:pStyle w:val="1"/>
        <w:spacing w:lineRule="exact" w:line="202"/>
        <w:ind w:left="284" w:hanging="284"/>
        <w:jc w:val="left"/>
        <w:rPr/>
      </w:pPr>
      <w:r>
        <w:rPr>
          <w:rFonts w:cs="Times New Roman" w:ascii="Times New Roman" w:hAnsi="Times New Roman"/>
          <w:sz w:val="18"/>
        </w:rPr>
        <w:t>Лемурийское человечество, характеристики, 119, 120</w:t>
      </w:r>
    </w:p>
    <w:p>
      <w:pPr>
        <w:pStyle w:val="1"/>
        <w:spacing w:lineRule="exact" w:line="202"/>
        <w:ind w:left="284" w:hanging="284"/>
        <w:jc w:val="left"/>
        <w:rPr/>
      </w:pPr>
      <w:r>
        <w:rPr>
          <w:rFonts w:cs="Times New Roman" w:ascii="Times New Roman" w:hAnsi="Times New Roman"/>
          <w:sz w:val="18"/>
        </w:rPr>
        <w:t>Лемурия, индивидуализация человека, 72</w:t>
      </w:r>
    </w:p>
    <w:p>
      <w:pPr>
        <w:pStyle w:val="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Лига Наций, 447-448</w:t>
      </w:r>
    </w:p>
    <w:p>
      <w:pPr>
        <w:pStyle w:val="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Лидерство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w w:val="97"/>
          <w:sz w:val="18"/>
        </w:rPr>
      </w:pPr>
      <w:r>
        <w:rPr>
          <w:rFonts w:cs="Times New Roman" w:ascii="Times New Roman" w:hAnsi="Times New Roman"/>
          <w:spacing w:val="-6"/>
          <w:w w:val="97"/>
          <w:sz w:val="18"/>
        </w:rPr>
        <w:t>побуждение через осенение, 260, 26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 новом мировом порядке, 190–192</w:t>
      </w:r>
    </w:p>
    <w:p>
      <w:pPr>
        <w:pStyle w:val="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Лидеры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духотворенные, 260, 297, 298, 301, 303, 30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мировые, поиск новых путей утверждения Правильных Человеческих Отношений, 42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могущество, признание благодаря переменам в мире, будущее, 60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явление через поощрение, 26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Личности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ысокоразвитые, диктаторы, черты, 134–13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нтегрированные, работа, 26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Личностная жизнь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ачество, подъем, 69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епятствия к служению, устранение, 314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Личностные проводники, чрезмерная стимуляция вследствие фокусировки на себе, 69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Личность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остижение, 13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нтеграция, следствия для аджни, 16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нтегрированная реально, требования, 63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оординация с Душой, 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агнетическая, достижение, 65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е, 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еданная, значение, 9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лияние с Душой, 360–36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Логос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ланетарный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ктивность, результаты, 423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оловной центр, 89, 92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орловой центр, 87, 89, 92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личность, 86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явленная форма, 676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акральный центр, 87–89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ердечный центр, воплощения, 87, 89, 92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цель, достижение, 562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цель, троякая, 562–563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центр солнечного сплетения, 87, 89, 9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олнечный, экзотерическое выражение, 112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Лондон, роль в творческом процессе, 675, 676, 67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Лотос, эгоический, раскрытие, 37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Лучи, пять, представленные в экстернализации, 67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Луч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группы — 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освятившие себя выработке синтеза, слияния и выражения, 100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кспериментальные, 9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торой — 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агенты, подготовительная работа, начатая в 1825г., 687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Ашрам, использование Науки </w:t>
      </w:r>
      <w:r>
        <w:rPr>
          <w:rFonts w:cs="Times New Roman" w:ascii="Times New Roman" w:hAnsi="Times New Roman"/>
          <w:spacing w:val="-6"/>
          <w:sz w:val="18"/>
        </w:rPr>
        <w:t>Прикладного Очищения, 693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спитание добра, 693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ыражение через Христа и Церковь, 511–512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учение, организовать в порядке подготовки к экстернализации, 678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ченик в пяти энергетических точках, 677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ченики, задача, 579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энергия, черты и применение в подготовке ко Второму Пришествию, 644–645, 64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ервый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ктивность, могучая сила для Ашрамов, 446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активность через конференции и законодательство, 448–449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руппы, задача, 448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олитические служители, разрушительность, 50–51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требность, удовлетворяемая Масонством, 511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рабочие, активность в последние два столетия, 678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рабочие, использование методов Пятого Луча, 56–57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разрушения аспект, нейтрализация (1944), 441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оль в области синтеза, 38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ничтожение зла, 693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энергия в работе экстернализации, 685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энергия, качества и использование в подготовке ко Второму пришествию, 64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ятый — 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Ашрам, который будет занят подготовкой к экстернализации, 577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Ашрам, ученики, посылка впечатлений ученым, 495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методы, использование в служении, 5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едьмой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ватар, грядущий, 298–299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Ашрам, применение Науки </w:t>
      </w:r>
      <w:r>
        <w:rPr>
          <w:rFonts w:cs="Times New Roman" w:ascii="Times New Roman" w:hAnsi="Times New Roman"/>
          <w:spacing w:val="-6"/>
          <w:sz w:val="18"/>
        </w:rPr>
        <w:t>Прикладного Очищения, 693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шрам, ученики, передающие впечатления ученым, 495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лияние, 667–668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иведение духовной энергии в соприкосновение с субстанцией, 693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ритм, сотрудничество, 667–668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устремленные, использующие методы Пятого Луча, 56–57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ченик в пяти энергетических точках, 677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ученики и посвященные, воплощение, 581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энергия, качество и использование в подготовке ко Второму пришествию, 646–64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ретий — 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Ашрам, перестройка финансов, 580–581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уть помощи Христа в подготовке к Новому Веку, 512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качества и использование в подготовке ко Второму пришествию, 645–646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нергия, достижения, 66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Шестой, ученики и посвященные, воплощение, 58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Любовь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Бога. </w:t>
      </w: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Бог, любовь.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ожественная сила, 38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доворот, отделение, 6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“</w:t>
      </w:r>
      <w:r>
        <w:rPr>
          <w:rFonts w:cs="Times New Roman" w:ascii="Times New Roman" w:hAnsi="Times New Roman"/>
          <w:sz w:val="18"/>
        </w:rPr>
        <w:t>возлюби ближнего своего, как самого себя”, эзотерический смысл, 16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ейственность, 51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уши, распространение, 31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начение, 333–33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з Сердца Бога к Иерархии, поглощение, следствия, 55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зливающаяся, в настоящее время, 105, 10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 своим собратьям, 210–212, 232, 310, 314, 38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могущество, использование для рассеяния иллюзий, 35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рушение равновесия материи, 277–27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необходимая энергия, направление, процесс, 69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я, 99, 265, 270, 277, 279, 381, 382, 432, 55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инцип, изливающийся в каждое Полнолуние, 53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ила, фокус через Будду и Христа, 86–8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ема Св. Павла, 53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еловеческая, выражение, 34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нергия, направление Ашрамом Учителя К.Х., 66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Закон Любви.</w:t>
      </w:r>
    </w:p>
    <w:p>
      <w:pPr>
        <w:pStyle w:val="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Любовь-Мудрость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рода, 98–9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нергия, 644–645, 657–658</w:t>
      </w:r>
    </w:p>
    <w:p>
      <w:pPr>
        <w:pStyle w:val="Style18"/>
        <w:spacing w:lineRule="exact" w:line="202"/>
        <w:rPr/>
      </w:pPr>
      <w:r>
        <w:rPr/>
        <w:t>М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М., Учитель. </w:t>
      </w: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Мория, Учитель.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аги, создание новых форм, 56–57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Магическая работа работников на Первом и Седьмом Лучах с использованием перволучевых методов, 56–5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аги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елая и черная, конфликт, 4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крытия, пророчество, 49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агнетические области, открытие и использование, 69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айское Полнолуни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дготовка, 22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Весак.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антрам “Сыны человеческие едины”, использование, 142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Мантры, использование в работе очищения, 69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ану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Боддхисаттва и Махачохан, Представители Великих Жизней, 15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Мория и Христос, Треугольник для энергий Аватара Синтеза, 66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ария, символизм, 471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Масонское Братство, подготовка к Новому Веку, 511, 513, 514, 41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ассы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постепенное объединение с целью создания требуемых условий, 650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иведение в активность в Но</w:t>
      </w:r>
      <w:r>
        <w:rPr>
          <w:rFonts w:cs="Times New Roman" w:ascii="Times New Roman" w:hAnsi="Times New Roman"/>
          <w:spacing w:val="-6"/>
          <w:sz w:val="18"/>
        </w:rPr>
        <w:t>вом Веке, 502–504, 506–507, 51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егодня относительно не мыслящие, 12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атериализм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 духовность, разрыв, 124–12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 фокус на материальном плане, помощь силам зла, 257–25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рупповое обращение, 666–66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новый, воплощение и декларации, 48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рганизованные силы, поднимающиеся на духовный план, 83, 48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атериалистически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ыслители, 50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енденции, устранение, 69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атериальные ресурсы, основные, обладание, 580–58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атерия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главенство, прекращение навеки, метод, 28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 Дух, конфликт, 11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 субстанция, их слияние в живых формах, 48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купление, 690, 69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я, 137, 67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чищение, 69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священие, великое, 49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оституирование в личных целях, 48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три качества, проявление в учениках, 621–62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цель, исследование, 57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Майявирупа, создание и использование, 69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едитаци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эзотерических школах, 17–2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рупповая, 315–316, 336, 41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 служение, результаты, 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учная работа, 41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е, 1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, объективная, 146, 49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ди совершенствования мира, 383, 41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ледствия, 17, 18, 39, 57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редство сотрудничества с Иерархией, 353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Медиумизм, негативный и позитивный, 8–1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еждународно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заимодействие, правильное, 57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ышление, ритм, коррекция, 60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отребление национальных ресурсов национальными группами, 58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распределение планетарных ресурсов, 58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общение, источники, пост и совершенствование, 10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сотрудничество, определение, 603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Меры предосторожности против нападения, 114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pacing w:val="-6"/>
          <w:w w:val="97"/>
          <w:sz w:val="18"/>
        </w:rPr>
      </w:pPr>
      <w:r>
        <w:rPr>
          <w:rFonts w:cs="Times New Roman" w:ascii="Times New Roman" w:hAnsi="Times New Roman"/>
          <w:spacing w:val="-6"/>
          <w:w w:val="97"/>
          <w:sz w:val="18"/>
        </w:rPr>
        <w:t>Мехико, конференция, достижения, 45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ентальные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мыслеформы, материализующиеся как религия Нового Века, 50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пособности, сознательные, центры, активные, 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ентальный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w w:val="97"/>
          <w:sz w:val="18"/>
        </w:rPr>
      </w:pPr>
      <w:r>
        <w:rPr>
          <w:rFonts w:cs="Times New Roman" w:ascii="Times New Roman" w:hAnsi="Times New Roman"/>
          <w:spacing w:val="-6"/>
          <w:w w:val="97"/>
          <w:sz w:val="18"/>
        </w:rPr>
        <w:t>паралич ученых стран Оси, 494, 49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w w:val="97"/>
          <w:sz w:val="18"/>
        </w:rPr>
      </w:pPr>
      <w:r>
        <w:rPr>
          <w:rFonts w:cs="Times New Roman" w:ascii="Times New Roman" w:hAnsi="Times New Roman"/>
          <w:spacing w:val="-6"/>
          <w:w w:val="97"/>
          <w:sz w:val="18"/>
        </w:rPr>
        <w:t>план, энергия, применение, 655–656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Меньшинства, слияние и смешение, 13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ертвые, общение, 13, 15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Минеральное царство, предназначение, 6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ир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ктивный принцип, 36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вижения, рост, 10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остижение, 208, 44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на Земле через выражение доброй воли, 44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я, 161, 277–27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снова, 234, 611, 62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дуктивность как выражение Воли Шамбалы, 16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чный, фундамент, 32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хранение, работа, 50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ир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нешний хаос, скрытые причины (1939), 71–7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пасение любовью, 333–33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ира, Учитель, формулы, 480–481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“</w:t>
      </w:r>
      <w:r>
        <w:rPr>
          <w:rFonts w:cs="Times New Roman" w:ascii="Times New Roman" w:hAnsi="Times New Roman"/>
          <w:sz w:val="18"/>
        </w:rPr>
        <w:t>Мир мой отдаю вам”, эзотерический смысл, 164, 16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ировая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война. </w:t>
      </w: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Война, мировая.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душа, ее природа, исследование, 5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атастрофа, предотвращение, цель, 7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итуация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938, причины, 63, 70–71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1940, 174–177, 181–185, 216–219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944, факторы, 423–431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947, 514–615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948, 650–65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ировой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ризис с точки зрения Иерархии, 211–22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орядок, грядущий, общий набросок, осуществление, 32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ировы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льтернативы, разнообразные, перед человечеством, 639–64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ела, окончательные решения, принимаемые сознательным выбором человечества, 64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истерии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ом, 51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сстановление,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сстановленные, объединение всех религий, 57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нение, общественное, влияние, 379–38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озг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активность, ограничения, свобода от М., 36–3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пользование, 145–14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ункции, 14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олитва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служении, 280, 383–38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амена, 414, 41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клик, 64–26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олитвы человечества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здание канала, 49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 xml:space="preserve">. </w:t>
      </w:r>
      <w:r>
        <w:rPr>
          <w:rFonts w:cs="Times New Roman" w:ascii="Times New Roman" w:hAnsi="Times New Roman"/>
          <w:i/>
          <w:sz w:val="18"/>
        </w:rPr>
        <w:t>также</w:t>
      </w:r>
      <w:r>
        <w:rPr>
          <w:rFonts w:cs="Times New Roman" w:ascii="Times New Roman" w:hAnsi="Times New Roman"/>
          <w:sz w:val="18"/>
        </w:rPr>
        <w:t xml:space="preserve"> Мольба.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олодежь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еремены, ею возвещаемые, 58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учение, новые пути и ценности Нового Века, 57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олчание любящего сердца, 82, 8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ория, Учитель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шрам — 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ыражение синтеза в политике и в управлении государством, 663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мпульс энергии от Аватара Синтеза, 662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работа по подготовке к экстернализации, 577–579, 64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руппа, 30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Ману и Христос, Треугольник для энергии Аватара Синтеза, 66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работа по подготовке к пришествию Христа, 504, 505, 644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ост планетарный, коммуникация между центрами, 53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отив, правильный, 666, 69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удрость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ога, Посланники, источник, 40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добытая созданием форм, вмещающих дух воскресения, 48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е, 99, 46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w w:val="97"/>
          <w:sz w:val="18"/>
        </w:rPr>
      </w:pPr>
      <w:r>
        <w:rPr>
          <w:rFonts w:cs="Times New Roman" w:ascii="Times New Roman" w:hAnsi="Times New Roman"/>
          <w:spacing w:val="-6"/>
          <w:w w:val="97"/>
          <w:sz w:val="18"/>
        </w:rPr>
        <w:t>осеняющая и обусловливающая, 58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энергия, действующая в Ашрамах, 66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ужество, потребность, 628–629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Мужчины и женщины доброй воли. </w:t>
      </w: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Добрая Воля, люди.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Музыка, новое откровение, провозглашенное Христом, 649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“</w:t>
      </w:r>
      <w:r>
        <w:rPr>
          <w:rFonts w:cs="Times New Roman" w:ascii="Times New Roman" w:hAnsi="Times New Roman"/>
          <w:sz w:val="18"/>
        </w:rPr>
        <w:t>Мы знаем, О Владыка Жизни и Любви”, 154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ыслители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ира, служение человечеству, 7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pacing w:val="-6"/>
          <w:sz w:val="18"/>
        </w:rPr>
        <w:t>продвинутые, обучение прикладному знанию и мудрости, 5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ысль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ога, влияние на вселенную энергий, 67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8"/>
          <w:w w:val="97"/>
          <w:sz w:val="18"/>
        </w:rPr>
      </w:pPr>
      <w:r>
        <w:rPr>
          <w:rFonts w:cs="Times New Roman" w:ascii="Times New Roman" w:hAnsi="Times New Roman"/>
          <w:spacing w:val="-8"/>
          <w:w w:val="97"/>
          <w:sz w:val="18"/>
        </w:rPr>
        <w:t>контролируемая, необходимость, 65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огущество, 47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ветственность, 6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Сил Света, направление, 477, 47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ила, оживление мыслеформы, 223–224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ышлени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чищение канала для притока духовной энергии, 31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авильное, эпоха, начало, 46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интетическое, развитие, 534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ыслеформа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двухтысячелетней давности, стимуляция Ашрамом Учителя К.Х., 66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нтегрированная, Слова Силы, переносимая ментальной субстанцией, 14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ового Века, 330, 48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ишествия, строительство, завершение, 50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организация и выражение, 263–26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религиозной догмы, трансмутация, 50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оздаваемая в течение длительного периода времени, привлечение энергии, 222–22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зданная Христом, 68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ибетского Учителя, 11–1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ыслеформы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которым предстоит материализоваться в качестве религии Нового Века, существующие уже сегодня, 50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живляемые дэвами, 505</w:t>
      </w:r>
    </w:p>
    <w:p>
      <w:pPr>
        <w:pStyle w:val="Style18"/>
        <w:spacing w:lineRule="exact" w:line="202"/>
        <w:rPr/>
      </w:pPr>
      <w:r>
        <w:rPr/>
        <w:t>Н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аваждени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ировое, корни катастрофы, 35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мировое, победа, 64, 359, 360–36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емецкого народа, 231, 356, 42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есуществующее, 53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блема группы Обученных Наблюдателей, 38</w:t>
      </w:r>
    </w:p>
    <w:p>
      <w:pPr>
        <w:pStyle w:val="21"/>
        <w:spacing w:lineRule="exact" w:line="202"/>
        <w:ind w:left="400" w:right="-71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пропаганды и мировая иллюзия, 21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работа с Н., 36, 4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амерени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е, 27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фокусированное, подчеркивающее волю Аватара, 30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апряжения точка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динамическое фокусирование </w:t>
      </w:r>
      <w:r>
        <w:rPr>
          <w:rFonts w:cs="Times New Roman" w:ascii="Times New Roman" w:hAnsi="Times New Roman"/>
          <w:spacing w:val="-6"/>
          <w:sz w:val="18"/>
        </w:rPr>
        <w:t>всех ментальных, эмоциональных и физических энергий, 49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ддержание, важность, 37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роды, слияние и смешение, 13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аука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Впечатления, 569, 681, 683. </w:t>
      </w: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Впечатление.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адача, 5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Зова и Призыва, 414–418. </w:t>
      </w: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Зов и Призыв.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купления, 69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pacing w:val="-6"/>
          <w:sz w:val="18"/>
        </w:rPr>
        <w:t>Контакта, 686. См. также Контакт.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Отношений между Жизнью и жизнями, 694. </w:t>
      </w: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Отношения.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Очищения, 692. </w:t>
      </w: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Очищение.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 семенных групп, 56–5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Правильных человеческих отношений, 578, 579. </w:t>
      </w: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Правильные человеческие отношения.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икладного Очищения, 693.</w:t>
      </w:r>
      <w:r>
        <w:rPr>
          <w:rFonts w:cs="Times New Roman" w:ascii="Times New Roman" w:hAnsi="Times New Roman"/>
          <w:i/>
          <w:sz w:val="18"/>
        </w:rPr>
        <w:t xml:space="preserve"> См. также</w:t>
      </w:r>
      <w:r>
        <w:rPr>
          <w:rFonts w:cs="Times New Roman" w:ascii="Times New Roman" w:hAnsi="Times New Roman"/>
          <w:sz w:val="18"/>
        </w:rPr>
        <w:t xml:space="preserve"> Очищение.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Прикладной Энергии, 693. </w:t>
      </w: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Энергия.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оституирование в порочных целях, 48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овременная, ассоциация в сотрудничестве и отношения с Ашрамом, 67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Сотрудничества, 578. </w:t>
      </w: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Сотрудничество.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Хранитель, 57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аучна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 групп, 56–5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, истоки, 49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pacing w:val="-6"/>
          <w:sz w:val="18"/>
        </w:rPr>
        <w:t>энергия, использование, значение</w:t>
      </w:r>
      <w:r>
        <w:rPr>
          <w:rFonts w:cs="Times New Roman" w:ascii="Times New Roman" w:hAnsi="Times New Roman"/>
          <w:sz w:val="18"/>
        </w:rPr>
        <w:t xml:space="preserve">, 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учное служение, 5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аучные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достижения, свидетельство божественности человека, 60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нания в Атлантиде, 12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ники, запечатление, 492, 495, 654–65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ации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оспитание в истине, преподан</w:t>
      </w:r>
      <w:r>
        <w:rPr>
          <w:rFonts w:cs="Times New Roman" w:ascii="Times New Roman" w:hAnsi="Times New Roman"/>
          <w:spacing w:val="-6"/>
          <w:sz w:val="18"/>
        </w:rPr>
        <w:t>ной Буддой и Христом, 358–35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и белых, ни черных, 12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емья, объединенная ради фундаментальных ценностей, 57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лияние народов и меньшинств, 130–13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центры энергии, 85–86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Националистический дух, возрождение, опасности, 376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Нежелательное, устранение, обеспечивающее место для истинного добра и красоты, 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енависть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збежание, 173, 24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искоренение, необходимость, 12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нарастающая, попытка противостояния, 436–43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щерб служению, 38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ейтралы и нейтралитет, 130, 216–217, 258, 320, 477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Неофит, необходимость идентификации с другими, 69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епривязанность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тинная, 65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необходимая, мотивированная </w:t>
      </w:r>
      <w:r>
        <w:rPr>
          <w:rFonts w:cs="Times New Roman" w:ascii="Times New Roman" w:hAnsi="Times New Roman"/>
          <w:spacing w:val="-6"/>
          <w:sz w:val="18"/>
        </w:rPr>
        <w:t>оккультным поглощением, 69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ценность, 412, 41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епричинение вреда, 2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етерпимость, избежание, 15–20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Нирманакайи, чувствительные к источникам вне Солнечной системы, 156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Новая Мировая Религия. </w:t>
      </w: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Религия, Новая Мировая.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овый Мировой Порядок, 185–187, 190–193, 230, 231, 49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овый Век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авторитаризм, не будет терпим, 61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спекты, неизбежность прихода, 278–27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хождение человека, требования, 25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ыражение новых идеалов, 27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Группа Мировых Служителей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благоприятная возможность, 25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ажность, 394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идение, новый идеализм, новый необходимый образ жизни, 310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влияние Сил просветления, 462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группы, цель и природа, 34–35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дискурсивное мышление и тщательное планирование, результаты, 441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уховное напряжение, 394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адача, 172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задачи, 177–178, 334, 398 — 400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ерархия, действующая через Новую Группу, 193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ризис, 333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мобилизация Учителем Д.К., 455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бучение Христом, 607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определения, 205–206, 323, 633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освобождение человечества, 179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сенение, 601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сознание и осуществление воли-к-добру, 439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тветственность перед Силами Просветления, 484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тказ от отчаяния, 618–619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ерсонал, 97, 334, 392–393, 414, 647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позиция в Мировой Войне, 180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требности, 248, 337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явление, 100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едтечи Христа, 598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зыв, 414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изывный зов, отклик Христа, 483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рода группы, 205–206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обужденная Силами Восстановления, 495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пять энергий, направляемых, 647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работа в истинной демократии, 53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ост, 21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вязи с Шамбалой через Ашрамы, 554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служение, 74, 204–205, 393, 481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став, 205, 633–634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трудничество, 444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хранение внимания, 485, 618–619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уществование, объявление, 323, 632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укрепленная Волей-к-добру, 271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участие в Июньском Полнолунии, 396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ормирование, цель, 34, 70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исленность в 1946г., 556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лены, поиск, повеление, 64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ата, вычисление, 33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конструктивная цель, откровение, 36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ультура, выражение, 50, 48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методы, фундамент, закладываемый учеником, 57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ыслеформа и отпечаток, 48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снова, пророчество, 241–24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ерестройка, помощь внепланетных Энергий, 155–15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w w:val="97"/>
          <w:sz w:val="18"/>
        </w:rPr>
      </w:pPr>
      <w:r>
        <w:rPr>
          <w:rFonts w:cs="Times New Roman" w:ascii="Times New Roman" w:hAnsi="Times New Roman"/>
          <w:spacing w:val="-6"/>
          <w:w w:val="97"/>
          <w:sz w:val="18"/>
        </w:rPr>
        <w:t>подготовка, три главных канала, 51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омощь солнечных и космических Сил, 155–15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нимание, препятствование Силами Тьмы 7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отребность в финансовой поддержке правильных человеческих отношений, 63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едшествующий период, ключевая нота, 35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звещение, 3, 4, 7, 62, 70, 116, 328, 491, 50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еконструкция, сотрудничество с Д.К., 31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религиозные организации, 510–51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еменные группы, 26–4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емя, в группе, 35</w:t>
      </w:r>
    </w:p>
    <w:p>
      <w:pPr>
        <w:pStyle w:val="21"/>
        <w:spacing w:lineRule="exact" w:line="202"/>
        <w:ind w:left="400" w:right="-71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слова, неизбежно управляющие, 27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лово или тема, различение, использование Христом, 48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удный день, 23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тайна освобождения атомной энергии, 49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чение, распространение, 65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цель, откровение, 36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Четыре Свободы и Атлантический Пакт, 301, 318–319, 33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эзотерическая подготовка учеников и человечества, 523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Нормальность, возвращение, опасность, 369–370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Нью-Йорк, роль в творческом процессе, 675, 676, 678</w:t>
      </w:r>
    </w:p>
    <w:p>
      <w:pPr>
        <w:pStyle w:val="Style18"/>
        <w:spacing w:lineRule="exact" w:line="202"/>
        <w:rPr/>
      </w:pPr>
      <w:r>
        <w:rPr/>
        <w:t>О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М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пользование, 144–14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Луч, 145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бет служения человечеству и отыскания пути в Ашрам, 55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божание, природа, 26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бразовани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Новом Веке, 47, 49–50, 191, 194, 196, 49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раждан мира, 62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асс, истоки и результаты, 66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наций в области истин, препо</w:t>
      </w:r>
      <w:r>
        <w:rPr>
          <w:rFonts w:cs="Times New Roman" w:ascii="Times New Roman" w:hAnsi="Times New Roman"/>
          <w:spacing w:val="-6"/>
          <w:sz w:val="18"/>
        </w:rPr>
        <w:t>данных Буддой и Христом, 35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овый руководящий принцип, потребность, 37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одготовка к Новому Веку, 511, 512, 51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просветленное, послевоенное, 486</w:t>
      </w:r>
    </w:p>
    <w:p>
      <w:pPr>
        <w:pStyle w:val="21"/>
        <w:spacing w:lineRule="exact" w:line="202"/>
        <w:ind w:left="400" w:right="-213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работа всех наций, направление, 52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, молчаливая, в течение семи лет, 51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 Христа, 47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оталитаризм, 70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цели, использование денег, 6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человечества в сфере различения, 357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бразовательный процесс, ускоренный, ведущий к безопасности, 64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бучени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ленов Ашрама, активное, 677, 690–69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ышлению, необходимость, 67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оцесс, активно идущий в каждом Ашраме, 68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телепатической восприимчивости, 69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изика, 9–1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человеческих существ Ангелами, 508–50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эзотерическое, учеников и человечества в Новом Веке, 70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Обученные Наблюдатели, 31, 36, 38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бщественные здания, собственность, в будущем, 580–581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бщественное мнение, образование, 23–24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бщественность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контакты, работа, подготовка учеников, 64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дготовленная и просвещенная, выборы, 579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бщественный порядок, реорганизация, 700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бъединенные Нации</w:t>
      </w:r>
      <w:r>
        <w:rPr>
          <w:rStyle w:val="FootnoteCharacters"/>
          <w:rStyle w:val="FootnoteAnchor"/>
          <w:rFonts w:cs="Times New Roman" w:ascii="Times New Roman" w:hAnsi="Times New Roman"/>
          <w:sz w:val="18"/>
        </w:rPr>
        <w:footnoteReference w:customMarkFollows="1" w:id="2"/>
        <w:t>*</w:t>
      </w:r>
      <w:r>
        <w:rPr>
          <w:rFonts w:cs="Times New Roman" w:ascii="Times New Roman" w:hAnsi="Times New Roman"/>
          <w:sz w:val="18"/>
        </w:rPr>
        <w:t xml:space="preserve">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задача по окончании Мировой Войны, 37–37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не много воли продемонстрировано, 342–34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илы Света, действующие через разрушение, 49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пособность продемонстрировать могущество духовных ценностей (1942), 35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ражающиеся за фундаментальные истины, 404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держание, определение, 307–30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зарени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значение, уроки для учеников, 3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ир, 510–51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авильное, замещающее наваждение, 38, 4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уть, 40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ма, значение, 9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ккультизм, определение, 337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ккультисты, продвинутые, будущие, школы обучения, 51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ккультна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жизнь, научный аспект, 10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илософия, ключевые ноты, 674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ккультное удаление атомов эпохи Рыб, 3 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ккультные организации и эзотерические группы, подверженные наваждению, 571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лигархия просвещенных умов, правление, 5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Опасность, освобождение, основа, 2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Опыт, обретение, настойчивость, 560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рганизация Объединенных Наций</w:t>
      </w:r>
      <w:r>
        <w:rPr>
          <w:rStyle w:val="FootnoteCharacters"/>
          <w:rStyle w:val="FootnoteAnchor"/>
          <w:rFonts w:cs="Times New Roman" w:ascii="Times New Roman" w:hAnsi="Times New Roman"/>
          <w:sz w:val="18"/>
        </w:rPr>
        <w:footnoteReference w:customMarkFollows="1" w:id="3"/>
        <w:t>*</w:t>
      </w:r>
      <w:r>
        <w:rPr>
          <w:rStyle w:val="FootnoteCharacters"/>
          <w:rFonts w:cs="Times New Roman" w:ascii="Times New Roman" w:hAnsi="Times New Roman"/>
          <w:sz w:val="18"/>
        </w:rPr>
        <w:t>*</w:t>
      </w:r>
      <w:r>
        <w:rPr>
          <w:rFonts w:cs="Times New Roman" w:ascii="Times New Roman" w:hAnsi="Times New Roman"/>
          <w:sz w:val="18"/>
        </w:rPr>
        <w:t xml:space="preserve">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ладение атомной бомбой, 54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гарантия будущего благополучия в мире (1947), 60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добрая воля, значение в планетарной жизни, 64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занятая разбором корыстных претензий, 62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защита освобожденной энергии </w:t>
      </w:r>
      <w:r>
        <w:rPr>
          <w:rFonts w:cs="Times New Roman" w:ascii="Times New Roman" w:hAnsi="Times New Roman"/>
          <w:spacing w:val="-6"/>
          <w:sz w:val="18"/>
        </w:rPr>
        <w:t>атома от злоупотреблений, 49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шибка, прием России, 640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свободители человечества, ожидающие своего часа, 173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свещенный Путь, которому предшествуют разрушители, 13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свобождение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ключевая нота духовно ориентированного устремленного, 49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лючевая нота Нового Века, 49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порыв, основной, направление </w:t>
      </w:r>
      <w:r>
        <w:rPr>
          <w:rFonts w:cs="Times New Roman" w:ascii="Times New Roman" w:hAnsi="Times New Roman"/>
          <w:spacing w:val="-6"/>
          <w:sz w:val="18"/>
        </w:rPr>
        <w:t>человеческой деятельности, 26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оцессы, роль индивидуального человека, 27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человечества, группы, устремленные, 392–39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ерез страдание, 11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сенени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ватаром Синтеза, 303, 306, 30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ответ на призыв, 26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 лидерство, 26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ченика в Весак, будущее, 55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Христом, 307, 60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сь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лидеры, подавляющие умы, 42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ировой порядок, 187–189, 424 — 428, 43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тветственность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а мысль, 6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за утверждение правильных человеческих отношений, 46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индивидуальная, значение, 380–38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нтегральная часть человече</w:t>
      </w:r>
      <w:r>
        <w:rPr>
          <w:rFonts w:cs="Times New Roman" w:ascii="Times New Roman" w:hAnsi="Times New Roman"/>
          <w:spacing w:val="-6"/>
          <w:sz w:val="18"/>
        </w:rPr>
        <w:t>ской семьи, уклонение, карма, 25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Принцип Ответственности.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клонение энергии Шамбалы от Сил Зла, 437–43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ткровени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площающее конструктивную цель Нового Века, 36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грядущее, ожидаемое человечеством, 36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жизни с избытком, следствия, 39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pacing w:val="-6"/>
          <w:sz w:val="18"/>
        </w:rPr>
        <w:t>мира духовного восприятия, истины и божественных идей, 35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овое — 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данное объединенными усилиями Будды и Христа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анное Христом, 699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ношение человечества, 409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дготовка человечества, 551–55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овых истин, 36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еемственность, 289, 29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света и понимания, результаты, 39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целей Нового Века, 36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кровения, прошлые, достижения, 400–401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ткрытие в области света и цвета, пророчество, 49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крытия, все, великие, результат внутреннего давления, 49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тождествлени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ысшее, основа, 69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 отстраненностью , 69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 целым, 41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ношения, принцип, стимуляция, 106, 108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тражение критических внутренних состояний на внешнем плане, 352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тречение и использование жертвенной воли, ключевая нота, 35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чищени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атерии, 69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мира, в ходе подготовки ко Второму Пришествию, 692–69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изших царств, 69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гнем и страданием, 41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собственной природы ученика, 69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еловеческого желания, 690</w:t>
      </w:r>
    </w:p>
    <w:p>
      <w:pPr>
        <w:pStyle w:val="Style18"/>
        <w:spacing w:lineRule="exact" w:line="202"/>
        <w:rPr/>
      </w:pPr>
      <w:r>
        <w:rPr/>
        <w:t>П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., Учитель, работа в Северной Америке, 68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асха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лнолуние, мольба, 458–45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аздник, 402, 420, 59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Патанджали, обучающий аватар, 29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Пацифизм, отвергнут Иерархией, 23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ацифисты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ира, аргументы, 17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ентиментальность, препятствие в работе Сил Света, 476–47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едагоги — </w:t>
      </w:r>
    </w:p>
    <w:p>
      <w:pPr>
        <w:pStyle w:val="21"/>
        <w:spacing w:lineRule="exact" w:line="202"/>
        <w:ind w:left="400" w:right="-213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влияние учеников Ашрама К.Х., 57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деятельность групп, 47, 49–50, 54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еревоплощение, основной закон природы, 23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еремены в мире (1946–1971), 58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ереориентаци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чителей и посвященных, 68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человеческой психики и ее последствия, 484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ерестройка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бота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дготовка, 313–318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актические шаги, 320–332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едстоящая, 472, 480–491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снова, 379–38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работники на Первом и Втором Лучах, 33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частие, подготовка, 382–38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ерестройка и реорганизация, пять центров, 675–67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беда, духовная, 394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клонени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амещение, 41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е, 41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рода, 26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лнолуни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артовское, мольба, 458–45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Мартовское. </w:t>
      </w: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Пасха.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позиция религии Нового Века, 5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оток любви, фокус в проявлении, 53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лан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идение членами семенной группы, 99–101, 10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осприятие в пяти царствах природы, исследование, 5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ыработка, 53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готовый к немедленному применению, 486</w:t>
      </w:r>
    </w:p>
    <w:p>
      <w:pPr>
        <w:pStyle w:val="21"/>
        <w:spacing w:lineRule="exact" w:line="202"/>
        <w:ind w:left="567" w:hanging="425"/>
        <w:jc w:val="left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pacing w:val="-6"/>
          <w:sz w:val="18"/>
        </w:rPr>
        <w:t>для человечества, сообщенный Аш-</w:t>
      </w:r>
      <w:r>
        <w:rPr>
          <w:rFonts w:cs="Times New Roman" w:ascii="Times New Roman" w:hAnsi="Times New Roman"/>
          <w:spacing w:val="-6"/>
          <w:w w:val="98"/>
          <w:sz w:val="18"/>
        </w:rPr>
        <w:t>рамам и ими человечеству, 68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ерархический — 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запечатление в сознании лидеров, 65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8"/>
          <w:w w:val="97"/>
          <w:sz w:val="18"/>
        </w:rPr>
      </w:pPr>
      <w:r>
        <w:rPr>
          <w:rFonts w:cs="Times New Roman" w:ascii="Times New Roman" w:hAnsi="Times New Roman"/>
          <w:spacing w:val="-8"/>
          <w:w w:val="97"/>
          <w:sz w:val="18"/>
        </w:rPr>
        <w:t>исполнение, основной фактор, 680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нимание и оценка, 68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бросок Цели, 67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основа, представленная Е.П.Б., 68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дготовка и сопутствующие обстоятельства, 67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дчинение, Учителей, 672, 67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нимание, интуитивное, 30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раскрытие, учение, соответствующее, 58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ять энергий, 7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оответствие, следствия Слов и звуков, изданных Душой, 14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трудничество, 384, 51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пособность постичь и исполнять, 27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ланетарная ткань, разрывающаяся сегодня (1934), результаты, 4, 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ланетарные центры, 86–89, 92, 107, 16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ланеты, проявления великих взаимосвязанных духовных Жизней, 41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латон, работа, 28–29, 29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литика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новые руководящие принципы, потребность, 38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 Христа, 479–48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литическая работа групп, 38, 50–51, 54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литически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ежимы, чистые, 486, 57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тношения, правильные, при подготовке к экстернализации, 578–579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Политическо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уководство, нового типа, 57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лужение, 50–51, 54, 69, 481, 48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лнолуния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два, Майское и Июньское, зна</w:t>
      </w:r>
      <w:r>
        <w:rPr>
          <w:rFonts w:cs="Times New Roman" w:ascii="Times New Roman" w:hAnsi="Times New Roman"/>
          <w:spacing w:val="-6"/>
          <w:sz w:val="18"/>
        </w:rPr>
        <w:t>чение и празднование, 351–35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венадцать, значение, 42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евять, празднование, 421–42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ри — 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работа, которую должны проделать три Могу</w:t>
        <w:softHyphen/>
        <w:t>щества, 487–488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спределение трех великих потоков божественной энергии, 484–485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точки во времени, через которые должна быть освобождена энергия, 48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Праздники.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льша, черты, 47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ляризаци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сознании Души, 3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окус членов Иерархии, 3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нимание, истинное, сегодня, 105, 106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ортугалия, реакция на энергию Шамбалы, 13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рядок, производство, энергия, 646–64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священи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масонском движении, 51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рата, 409–410, 562, 70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торое, врата, открытие, 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групповое. </w:t>
      </w: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Групповое посвящение.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испытания. </w:t>
      </w: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Испытания посвящения.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атерии, 49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я, 13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ланетарное, 13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дготовка, 412, 52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ути к, 51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расы в Мистерию Веков, 107, 10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истема, начало, публичное, 70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ледствия, 69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ледствия при восстановлении Мистерий, 514–51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Третье, объективно осуществленное, 57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священи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свобождение человеческих  душ, 49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ервое и Второе, в Новом Веке, 514–51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священны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тлантиды, 121–12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задача излияния принципа любви, 53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знание свободы и правильного использования воли, 12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агнетические целители, 4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бучение у Христа, 60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ток, 56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разрушительная работа при подготовке к экстернализации, 571–57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 по очищению мира, 69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таршие, высшее отождествление, 69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старшие, знание мирских дел, 56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троители нового мира, 57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ретьей степени, служение, 55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етвертой степени, специалисты в современных финансах, 56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сланники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Бога, посланные помогать человечеству и руководить им, 26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оплощающие божественное намерение, отклик, 408–40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 xml:space="preserve">. </w:t>
      </w:r>
      <w:r>
        <w:rPr>
          <w:rFonts w:cs="Times New Roman" w:ascii="Times New Roman" w:hAnsi="Times New Roman"/>
          <w:i/>
          <w:sz w:val="18"/>
        </w:rPr>
        <w:t>также</w:t>
      </w:r>
      <w:r>
        <w:rPr>
          <w:rFonts w:cs="Times New Roman" w:ascii="Times New Roman" w:hAnsi="Times New Roman"/>
          <w:sz w:val="18"/>
        </w:rPr>
        <w:t xml:space="preserve"> Аватары.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стоянство, черта учеников на Втором Луче, 577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“</w:t>
      </w:r>
      <w:r>
        <w:rPr>
          <w:rFonts w:cs="Times New Roman" w:ascii="Times New Roman" w:hAnsi="Times New Roman"/>
          <w:sz w:val="18"/>
        </w:rPr>
        <w:t>Построй великую защитную стену”, 280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отенции, огромные внутренние, проникновение вниз, 280</w:t>
      </w:r>
    </w:p>
    <w:p>
      <w:pPr>
        <w:pStyle w:val="13"/>
        <w:spacing w:lineRule="exact" w:line="202"/>
        <w:ind w:left="198" w:right="-213" w:hanging="198"/>
        <w:jc w:val="left"/>
        <w:rPr/>
      </w:pPr>
      <w:r>
        <w:rPr>
          <w:rFonts w:cs="Times New Roman" w:ascii="Times New Roman" w:hAnsi="Times New Roman"/>
          <w:sz w:val="18"/>
        </w:rPr>
        <w:t>Потенция, передаваемая многочис</w:t>
      </w:r>
      <w:r>
        <w:rPr>
          <w:rFonts w:cs="Times New Roman" w:ascii="Times New Roman" w:hAnsi="Times New Roman"/>
          <w:spacing w:val="-6"/>
          <w:sz w:val="18"/>
        </w:rPr>
        <w:t>ленными точками Света и Воли, 35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топ в Атлантиде, 123, 438–43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требность в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звращении Христа, 58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нающих учениках с открытым умом, 36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ткровении, воплощающем созидательную цель Нового Века, 363</w:t>
      </w:r>
    </w:p>
    <w:p>
      <w:pPr>
        <w:pStyle w:val="21"/>
        <w:spacing w:lineRule="exact" w:line="202"/>
        <w:ind w:left="400" w:right="-213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потоке света на решения людей, 46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еловечества в помощи, 392</w:t>
      </w:r>
    </w:p>
    <w:p>
      <w:pPr>
        <w:pStyle w:val="13"/>
        <w:spacing w:lineRule="exact" w:line="202"/>
        <w:ind w:left="198" w:right="-213" w:hanging="198"/>
        <w:jc w:val="left"/>
        <w:rPr>
          <w:rFonts w:ascii="Times New Roman" w:hAnsi="Times New Roman" w:cs="Times New Roman"/>
          <w:spacing w:val="-6"/>
          <w:w w:val="98"/>
          <w:sz w:val="18"/>
        </w:rPr>
      </w:pPr>
      <w:r>
        <w:rPr>
          <w:rFonts w:cs="Times New Roman" w:ascii="Times New Roman" w:hAnsi="Times New Roman"/>
          <w:spacing w:val="-6"/>
          <w:w w:val="98"/>
          <w:sz w:val="18"/>
        </w:rPr>
        <w:t xml:space="preserve">Правильные человеческие отношени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аждой области человеческой жизни, 608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овой эре, 141 573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ослевоенном мире, 189, 190, 192–193, 195, 202, 32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идение, обретение, 48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сеобщие, ключевая нота Нового Века, 60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сстановление, 16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ремя, 246, 453, 618, 63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лавный шаг в направлении, 66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остижение, средства, 651</w:t>
      </w:r>
    </w:p>
    <w:p>
      <w:pPr>
        <w:pStyle w:val="21"/>
        <w:spacing w:lineRule="exact" w:line="202"/>
        <w:ind w:left="400" w:right="-213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новый мир, основанный на, 370, 37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я, 603, 64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ношение к доброй воле, 54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од руководством Учителя Мория, 57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ддержка в мире, 49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зиция Сил Света, 47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требность в образованных людях, 62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вет и жизнь, 61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ипы, 210–21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условие Второго Пришествия, 63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установление, 161, 312, 344, 345, 378, 44, 446, 486, 487, 546, 559, 609, 61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утверждение, поиск новых путей, 46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ченые, борющиеся, успех, 49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финансовая поддержка, потребность, 63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ерез экономический обмен и сотрудничество, 37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нергия, 64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авительство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нутреннее, планеты, принятие как факта, будущее, 67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блема, 198–20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ченики, укрепление, 4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ипы, 51–5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pacing w:val="-6"/>
          <w:sz w:val="18"/>
        </w:rPr>
        <w:t>характеристики при новом мировом порядке, 191–194, 199–200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авительственный контроль, объективный, 51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авление, деятельность, осуществляемая Христом, 479–480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pacing w:val="-6"/>
          <w:sz w:val="18"/>
        </w:rPr>
        <w:t>Право, выражение, искоренение любой ненависти и обособления, 12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аздники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венадцать, празднование, 42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евять, празднование, 421–42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ри, значение, 402, 42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три, празднование в будущем, 42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Полнолуние.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pacing w:val="-6"/>
          <w:sz w:val="18"/>
        </w:rPr>
        <w:t>Практичность, необходимая для подготовки к пришествию Христа, 65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ана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менение энергии, 65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рода, стремление понять, 6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едписание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не опасаться последствий правильного действия, 24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устранять из сознания нежелательные элементы, 244–24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едтеча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движений, пропаганды просвещения, 67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тадия, настоящий цикл (до 2025г.), 53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еображени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начение, 360–36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Христа, откровение, 604–605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еступность, рост в наше время, причины, 5</w:t>
      </w:r>
    </w:p>
    <w:p>
      <w:pPr>
        <w:pStyle w:val="21"/>
        <w:spacing w:lineRule="exact" w:line="202"/>
        <w:ind w:left="0" w:hanging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зыв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ожественное Сближение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ва пути, 414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ехника, рекомендации, 40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Будде нет необходимости, 35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во время Праздника Весак, 160–163, 555, 556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вусторонний процесс, 35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ух, необходимость призыва от масс, 35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ерархии человечеством, 422, 561–56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скусство, использование и намерение, 324</w:t>
      </w:r>
    </w:p>
    <w:p>
      <w:pPr>
        <w:pStyle w:val="21"/>
        <w:spacing w:lineRule="exact" w:line="202"/>
        <w:ind w:left="400" w:right="-213" w:hanging="200"/>
        <w:jc w:val="left"/>
        <w:rPr/>
      </w:pPr>
      <w:r>
        <w:rPr>
          <w:rFonts w:cs="Times New Roman" w:ascii="Times New Roman" w:hAnsi="Times New Roman"/>
          <w:sz w:val="18"/>
        </w:rPr>
        <w:t xml:space="preserve">использование для нахождения </w:t>
      </w:r>
      <w:r>
        <w:rPr>
          <w:rFonts w:cs="Times New Roman" w:ascii="Times New Roman" w:hAnsi="Times New Roman"/>
          <w:spacing w:val="-6"/>
          <w:sz w:val="18"/>
        </w:rPr>
        <w:t>денег на иерархические цели, 63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магнетическое влечение, применение, 223–22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атериальная природа, 148–149</w:t>
      </w:r>
    </w:p>
    <w:p>
      <w:pPr>
        <w:pStyle w:val="21"/>
        <w:spacing w:lineRule="exact" w:line="202"/>
        <w:ind w:left="400" w:right="-213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нисходящей энергии Шамбалы, 34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овая религия, 401, 41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Новая Группа Мировых Служителей, 35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ирода, признание, потребность, 33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цесс, стадии, три, 337–33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Христов принцип, 150–15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зыв, Великий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спользование, учение, значение, 64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спространение, 55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езультаты, 64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танца 1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менение, 26, 142–170, 211–212, 321, 396–299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разы, значение, 163–17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танца 2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менение, 248–250, 268, 397–399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ема, 251, 259–26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танца 3, 488–491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то необходимо помнить, 26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зывание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непланетного отклика на мольбу человечества, 39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ли, 342–34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уха доброй воли, 38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контакта с духовными Жизнями и божественными воплощенными Энергиями, 15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зывная мольба человечества, 496, 64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нцип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правленной воли, 302–30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отношений, стимуляция, 106–10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тветственности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звитие, 207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Ответственность.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трудничества, 20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Христа, 106, 412, 51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щедрости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знание мотивирующей концепцией, 580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тверждение, 206, 580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Щедрость.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ирода, силы, контроль в Атлантиде, 12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сутствие, определение,  35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ток Силы или энергии Воли из Шамбалы, 106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ичины, более важные, чем следствия, 117–118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i/>
          <w:sz w:val="18"/>
        </w:rPr>
        <w:t xml:space="preserve">Проблемы человечества, </w:t>
      </w:r>
      <w:r>
        <w:rPr>
          <w:rFonts w:cs="Times New Roman" w:ascii="Times New Roman" w:hAnsi="Times New Roman"/>
          <w:sz w:val="18"/>
        </w:rPr>
        <w:t>книга, распространение, 55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гресс человечества, факторы, 290, 325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оисшествия с индивидами, причины, 62–6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летариат, характеристика, 13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паганда образования, 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предтечи, 67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порция, чувство,  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необходимое, 31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рочества относительно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вторитаризма, 61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томной энергии, 49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олезней, 4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сеобщего признания Царства Божия, 67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ода 1942, 9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года 1975, 58 ,325, 578, 69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начения воскресения, 47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ультуры, духовной, 44, 167–168, 342, 59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важдения и иллюзий, 4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ового мирового порядка,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овой мировой религии, 400, 418–4122, 453–454, 51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агии, 49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олитвы и поклонения, 41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бразования, 498, 58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бучения Ангелами, 508–50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ткровения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овых истин, 362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бъединенными усилиями Будды и Христа, 36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крытий,  49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ерволучевой активности, 44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ерестройки финансов, 569–570, 580–58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дготовки к экстернализации, 568–59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дготовки посвященных, 53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едназначения человека, 16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ятиконечной звезды взаимо</w:t>
      </w:r>
      <w:r>
        <w:rPr>
          <w:rFonts w:cs="Times New Roman" w:ascii="Times New Roman" w:hAnsi="Times New Roman"/>
          <w:spacing w:val="-6"/>
          <w:sz w:val="18"/>
        </w:rPr>
        <w:t>действующих энергий, 675–67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ы проявленных Ашрамов, 700–70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чего движения, 67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вященных праздников, 55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ил Тьмы, 88, 45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елепатии, 509, 68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Христа, 47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цвета и света, 498, 505, 509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осветление, принимающие агенты, отклик, 46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тивоположности, пары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сознании, источник, 4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проблема жизни ученика, 136–13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щени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ень П., 13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е, 16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явление, Великое прощение, 165–16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явления, все, символ, 359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оявленные Ашрамы, работа, 523, 700–70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сихизм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изший, отличие от высшего, 8-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ношение ученика, 587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сихика, человеческая, переориентация и ее последствия, 484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сихики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стинные, наблюдение Учителем, 50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бучение, 9–1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рода, сегодня, 3–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пособности, активация, 9, 51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сихический поиск, 13–14, 50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сихологическа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рода Сил Восстановления, 456, 45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реабилитация, первоочередная задача, 328–32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лужба группы, 58–5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сихометрия, источник, 9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ути левой и правой руки, происхождение, 4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уть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ысшей Эволюции, 53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емного служения, 531–53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пытания, очищение, 691–69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 Богу, факт, 40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зарения, 40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ужения Миру, 26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пасителя Мира, 269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“</w:t>
      </w:r>
      <w:r>
        <w:rPr>
          <w:rFonts w:cs="Times New Roman" w:ascii="Times New Roman" w:hAnsi="Times New Roman"/>
          <w:sz w:val="18"/>
        </w:rPr>
        <w:t xml:space="preserve">Пусть Силы Света”. </w:t>
      </w: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Великий Призыв, станца 1.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“</w:t>
      </w:r>
      <w:r>
        <w:rPr>
          <w:rFonts w:cs="Times New Roman" w:ascii="Times New Roman" w:hAnsi="Times New Roman"/>
          <w:sz w:val="18"/>
        </w:rPr>
        <w:t xml:space="preserve">Пусть владыки Освобождения”. </w:t>
      </w: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Великий Призыв, станца 2.</w:t>
      </w:r>
    </w:p>
    <w:p>
      <w:pPr>
        <w:pStyle w:val="Style18"/>
        <w:spacing w:lineRule="exact" w:line="202"/>
        <w:rPr/>
      </w:pPr>
      <w:r>
        <w:rPr/>
        <w:t>Р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., Учитель. </w:t>
      </w: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Ракоши, Учитель.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Работники в сфере, образования, политики и религии, 44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бочее движение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группы в каждой стране, основа новой цивилизации, 66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деятельность доброй воли, 646–64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хваченное энергией доброй воли, пророчество, 67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Учитель, занятый работой, 644, 646–647, 664–66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венство человечества, 190, 57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вновеси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под влиянием Седьмого Луча, 66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точка на ментальных уровнях, необходимость, 651–65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дость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“</w:t>
      </w:r>
      <w:r>
        <w:rPr>
          <w:rFonts w:cs="Times New Roman" w:ascii="Times New Roman" w:hAnsi="Times New Roman"/>
          <w:sz w:val="18"/>
        </w:rPr>
        <w:t>в божественном Я моя сила”, использование в медитации, 31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служении, 17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ультивирование, 82, 8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зличение, способность, 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развитие, 13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зличение, ценность, 412, 41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зобщенность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коренение, 12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странение, 436–43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зоружение, всеобщее, 191, 20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зрушени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илы, двоякие, 11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ормы, значение, 51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зрушения Аспект, действие, 38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Разрыв, основные линии, порожденные дуализмом, 11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зум, Активный, энергия, 645–64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коши, Учитель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, 247, 304, 507–508, 644, 665, 667–66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i/>
          <w:spacing w:val="-6"/>
          <w:sz w:val="18"/>
        </w:rPr>
        <w:t>См. также</w:t>
      </w:r>
      <w:r>
        <w:rPr>
          <w:rFonts w:cs="Times New Roman" w:ascii="Times New Roman" w:hAnsi="Times New Roman"/>
          <w:spacing w:val="-6"/>
          <w:sz w:val="18"/>
        </w:rPr>
        <w:t xml:space="preserve"> Владыка Цивилизации.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Раскрытие сознания, достижение, 58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сова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блема, решение, 19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эволюция, достигнутая точка требует более совершенного проводника, 10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спад, значение, 412, 41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еабилитация, масштаб, 34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Реакционная тупость, устранение, 567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Реальность, живая субстанция, отношение к будущему, 416–41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елигии — </w:t>
      </w:r>
    </w:p>
    <w:p>
      <w:pPr>
        <w:pStyle w:val="21"/>
        <w:spacing w:lineRule="exact" w:line="202"/>
        <w:ind w:left="400" w:right="-213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все, единство, принятие людьми, 59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все, унификация, пророчество, 57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ировые, неудача, 65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ировые, реорганизация, 55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временный мир, реформа, 543–54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орма, разложение, 402–40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елигиозна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йна, в будущем, 45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блема, 200–20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елигиозное единство, прогресс, 54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елигиозные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деалы, углубленные, распространение, 510</w:t>
      </w:r>
    </w:p>
    <w:p>
      <w:pPr>
        <w:pStyle w:val="21"/>
        <w:spacing w:lineRule="exact" w:line="202"/>
        <w:ind w:left="400" w:right="-213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организации в Новом Веке, 510–51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елиги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Новом Веке, 54–5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 послевоенном мире, 191–193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 политика, разделение, прекращение, 48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тинная, зарождающаяся в сердцах людей, 45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ировая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отивация призывом, 150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озиция, 55–5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овая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еликих Сближений, 401, 406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ова и Призыва, 401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зработка и реформи-рование, 57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новый мир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орьба с фанатиками, 453–454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остижения, пророчество, 400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аземление, 387–388, 400, 402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лючевая нота, 418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сновы, благоприятная возможность заложить, 390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зиция человечества, 409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звитие, 578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оздание и наполнение жизнью, 658, 700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редства и цели, 401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убъективная основа, 502–518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ема, пророчество, 344, 414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ундамент в истине, 404–406, 416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характеристики, 418–422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ядро, 51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я, 57, 596–59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ртодоксальная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4"/>
          <w:sz w:val="18"/>
        </w:rPr>
      </w:pPr>
      <w:r>
        <w:rPr>
          <w:rFonts w:cs="Times New Roman" w:ascii="Times New Roman" w:hAnsi="Times New Roman"/>
          <w:spacing w:val="-4"/>
          <w:sz w:val="18"/>
        </w:rPr>
        <w:t>прошлые достижения, 400–401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стояние во время войны, 355–35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знанная в Новом Веке, 57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 семенных групп, 54–5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старые формы, реанимация и </w:t>
      </w:r>
      <w:r>
        <w:rPr>
          <w:rFonts w:cs="Times New Roman" w:ascii="Times New Roman" w:hAnsi="Times New Roman"/>
          <w:spacing w:val="-4"/>
          <w:sz w:val="18"/>
        </w:rPr>
        <w:t>вливание новой жизни, 502–50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еорганизация личной жизни ради служения, 381–38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ечь, контроль, 8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итм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атерии и Души, 11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авильный, наложение на все аспекты человеческой жизни, 667–66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оссия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допущение в Организацию Объ</w:t>
      </w:r>
      <w:r>
        <w:rPr>
          <w:rFonts w:cs="Times New Roman" w:ascii="Times New Roman" w:hAnsi="Times New Roman"/>
          <w:spacing w:val="-4"/>
          <w:sz w:val="18"/>
        </w:rPr>
        <w:t>единенных Наций, ошибка, 64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w w:val="99"/>
          <w:sz w:val="18"/>
        </w:rPr>
      </w:pPr>
      <w:r>
        <w:rPr>
          <w:rFonts w:cs="Times New Roman" w:ascii="Times New Roman" w:hAnsi="Times New Roman"/>
          <w:spacing w:val="-6"/>
          <w:w w:val="99"/>
          <w:sz w:val="18"/>
        </w:rPr>
        <w:t>идеология, ложно понятая, 450–45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оммунизм, 62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шибочный акцент на пролетариате, 644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узвельт, Франклин Д., работа, 301, 318–319, 331, 380, 578, 65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усская олигархия, зло, 637–638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Руссо, работа, стоящий за ней импульс, 49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Руководители, великие национальные, инспирация, 50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ыб, Эпоха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кцент, 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инальная стадия, 168</w:t>
      </w:r>
    </w:p>
    <w:p>
      <w:pPr>
        <w:pStyle w:val="Style18"/>
        <w:spacing w:lineRule="exact" w:line="202"/>
        <w:rPr/>
      </w:pPr>
      <w:r>
        <w:rPr/>
        <w:t>С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ССР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удущий синтез, 13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выражение воли-к-созиданию, 13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нтерес к Азии, 13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озиция и изменение ориентации, 43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анат Кумара — </w:t>
      </w:r>
    </w:p>
    <w:p>
      <w:pPr>
        <w:pStyle w:val="21"/>
        <w:spacing w:lineRule="exact" w:line="202"/>
        <w:ind w:left="400" w:right="-213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Совет, тесная связь с Учителями, 68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идимость, 67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ля, фокус, 86, 6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тношение к Планетарному Логосу, 67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, 464, 46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Господь Мира.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ан-Франциско, Конференци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 время Полнолуния Будды, 450, 464, 466, 48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стинная работа Цикла Конференций, 470–47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элементы, требующие присмотра, 46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ближени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еликое — </w:t>
      </w:r>
    </w:p>
    <w:p>
      <w:pPr>
        <w:pStyle w:val="3"/>
        <w:spacing w:lineRule="exact" w:line="202"/>
        <w:ind w:left="600" w:right="-71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величайшее всех времен, 387, 389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торое, 409–411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ервое, 409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одготовка к нему Иерархии, результаты, 395–396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 Богом, новое, 406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ретье, подготовка, 413, 41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ближени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ожественные, исследование, 5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еликие Циклические, символ и гарантия, 40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тинное значение, 27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е, 271–27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венство, Братство, 287–268, 271–27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ри великих, 394–39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верхправительство, неготовность человечества, 638, 63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верхсознательный мир, 50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ет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генты, хранители, 68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ктивность, следствия, 35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мире, рост, 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ознаграждение принятое и вознаграждение за служение, 57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для нового видения, 27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уховный, стена непроница-емая, 28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сследования, открытия, пророчества, 49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ассы, субъективная реакция масс, влияние, 10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место в восстановлении Мистерий, 57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иру, усиление, 61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оцессы, отношение к наваждению, 3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работа группы по устранению наваждения, 39–4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творенный в Праздник Весак, преобразованный в энергию доброй воли, 642–64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ипы, 27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три аспекта, выраженные в Господе Мира, 46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иолетовый, целебный, 508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ветоносные энергии, мобилизация мировых лидеров, 46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обода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 единстве, сохранение, 66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ыбора, 125, 57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тинная, человечества, 45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борьба за С., порождающая ее энергия, 65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лишение порочными людьми, 266–26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мысли и действия, нерушимость, избежание, 45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отребность, фундаментальная, основа человеческой деятельности, 26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ундамент, заложенный, 32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еловеческой Души, битва за нее, 31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ободна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ля — 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божественная, характеристики, 125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задача, отсутствие, выражение, 254–255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 Воля-к-добру, окончание мировой войны, 253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 карма, 253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асс, стимуляция, 126–127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являемая сегодня, 126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человеческая, неприкосновенная, 340, 475, 519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еловеческая, сохранение, 643, 69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есса, отсутствие, 45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Свободы, Четыре, 319, 331, 455, 578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вязь, синтетическая, порождающая сотрудничество, значение мира, 161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Св. Иоанн, </w:t>
      </w:r>
      <w:r>
        <w:rPr>
          <w:rFonts w:cs="Times New Roman" w:ascii="Times New Roman" w:hAnsi="Times New Roman"/>
          <w:i/>
          <w:sz w:val="18"/>
        </w:rPr>
        <w:t>Евангелие</w:t>
      </w:r>
      <w:r>
        <w:rPr>
          <w:rFonts w:cs="Times New Roman" w:ascii="Times New Roman" w:hAnsi="Times New Roman"/>
          <w:sz w:val="18"/>
        </w:rPr>
        <w:t xml:space="preserve">, Глава 17, </w:t>
      </w:r>
      <w:r>
        <w:rPr>
          <w:rFonts w:cs="Times New Roman" w:ascii="Times New Roman" w:hAnsi="Times New Roman"/>
          <w:spacing w:val="-6"/>
          <w:sz w:val="18"/>
        </w:rPr>
        <w:t>исследование, рекомендации, 68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. Павел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дискуссии, причина утраты христианского учения, 59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ема любви, 53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умение удаляться и работать в изолированном единстве, 68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еменные группы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Новом веке, 26–4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нтуитивный отклик на высшие запечатления, 9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рганизация, 100, 102, 10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рода и задача, 65, 94–9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с первой по третью, работа, 36–4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 четвертой по десятую, работа, 47–6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лияние и смешение 10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здание, методы, 9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чителя Д.К., работа, 31, 35–6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чителя Д.К., цель и значение, 34–35, 37–3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члены, требуемые характеристики, 103–10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эзотерически заземленные, цели, 9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“</w:t>
      </w:r>
      <w:r>
        <w:rPr>
          <w:rFonts w:cs="Times New Roman" w:ascii="Times New Roman" w:hAnsi="Times New Roman"/>
          <w:sz w:val="18"/>
        </w:rPr>
        <w:t>Семь Духов у Престола Бога”, 158, 60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Сенситивность, чувствительность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наше время, 1, 3, 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уши, реакция на энергию в формах, 5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уховная, развитие, 41, 68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 иерархическому запечатлению, 65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к потокам мысли, предельная, учеников, 69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енситивы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бучение и защита, 9–1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ермин в употреблении Д.К., 8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ентиментальность, помеха служению, 38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ердц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еданная любовь, значение, 9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энергия, не допускающая реакций на уровне солнечного сплетения, 24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еть света, 312, 316, 321–32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еть отношений, установление, 383, 384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илы Тьмы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деятельность, будущее изменение, 8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бретение расой информации, 493–49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ражение, неизбежное, 67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, 75–7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ост напряженности в мире, 7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акральный центр планеты Земля, 87–8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 xml:space="preserve">. </w:t>
      </w:r>
      <w:r>
        <w:rPr>
          <w:rFonts w:cs="Times New Roman" w:ascii="Times New Roman" w:hAnsi="Times New Roman"/>
          <w:i/>
          <w:sz w:val="18"/>
        </w:rPr>
        <w:t>также</w:t>
      </w:r>
      <w:r>
        <w:rPr>
          <w:rFonts w:cs="Times New Roman" w:ascii="Times New Roman" w:hAnsi="Times New Roman"/>
          <w:sz w:val="18"/>
        </w:rPr>
        <w:t xml:space="preserve"> Черная Ложа; Зло; Силы Зла.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ила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аспект, в сочетании с любовью и пониманием, 33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зываемая из человеческой Души в час нужды, 27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ерархическая, любовь Бога, 7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производящая федерацию и синтез, позволение притока, 132–13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Шамбалическая, проявление Воли Бога, 7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илы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агрессии, выжидающие, знание, отрицание, 22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еликие, ожидающие часа, когда Они смогут действовать как Освободители, 17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непланетные, 537, 538, 56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площающие и декларирующие “новый материализм”, 48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скресения, 57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сстановления, 459–461, 48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текающие, пять, 86–9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 свет, раздача человечеству, 55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Жизни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мощь Будды и Христа, 395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зыв, 39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ла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така на Великобританию, 231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битва против доброй воли, 451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олее быстрый отклик, чем у Сил Света, 424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борьба с ними, 232–234, 280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дверь, закрываемая Иерархией, 437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огущественные, 450, 614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ппозиция Второму Пришествию, 648, 688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рудия, 451–452, 474–475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осмического, 688–689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удаление из Германии, пророчество, 231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уничтожение, 301, 353, 451, 453, 454, 489, 495, 616, 627, 688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риумф, 60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Материализма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тив Духа, 84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работники в каждой стране, 13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светления, 462, 464, 482, 48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еконструкции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ействующие через людей доброй воли, 484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энергии, фокус, задача, 482–48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ета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итва с Силами Зла, 395</w:t>
      </w:r>
    </w:p>
    <w:p>
      <w:pPr>
        <w:pStyle w:val="3"/>
        <w:spacing w:lineRule="exact" w:line="202"/>
        <w:ind w:left="600" w:right="-213" w:hanging="200"/>
        <w:jc w:val="left"/>
        <w:rPr/>
      </w:pPr>
      <w:r>
        <w:rPr>
          <w:rFonts w:cs="Times New Roman" w:ascii="Times New Roman" w:hAnsi="Times New Roman"/>
          <w:spacing w:val="-6"/>
          <w:sz w:val="18"/>
        </w:rPr>
        <w:t>божественное вмешательство, 452</w:t>
      </w:r>
    </w:p>
    <w:p>
      <w:pPr>
        <w:pStyle w:val="3"/>
        <w:spacing w:lineRule="exact" w:line="202"/>
        <w:ind w:left="600" w:right="-213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выражение, могущественное, 257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деятельность, следствия на физическом плане, 464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 Любовь, призыв, 397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pacing w:val="-6"/>
          <w:sz w:val="18"/>
        </w:rPr>
        <w:t>индивидуальная помощь со стороны потенций Души, 276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нициаторы Нового Мирового Порядка, 230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ак воплощенные присутствия в Шамбале, 159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Лидер, 459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атериалистическая агрессия, разграничение, 212–213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обилизация, 352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правление мысли, 477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озарение для человека, 161, 163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е термина, 26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пор иерархии Зла, 450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ередача Будде от человечества, 162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беда над Силами Зла, 357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беда, последствия,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ддержка, 245–246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мощь, 280, 476–470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омощь Объединенным Нациям (1942), 375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епятствие, 224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ближение к Земле, 424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иверженцы и работники в каждой стране, 136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работа на ментальном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      </w:t>
      </w:r>
      <w:r>
        <w:rPr>
          <w:rFonts w:cs="Times New Roman" w:ascii="Times New Roman" w:hAnsi="Times New Roman"/>
          <w:spacing w:val="-6"/>
          <w:sz w:val="18"/>
        </w:rPr>
        <w:t>уровне, 465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pacing w:val="-6"/>
          <w:sz w:val="18"/>
        </w:rPr>
        <w:t xml:space="preserve">работа только с Душами людей,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са, обретение информации, 493–494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трудники, 256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сотрудничество индивидов, 38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олнечные и космические, помощь в Новом Веке, 155–15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зрушения, двойственные, 11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темные. </w:t>
      </w: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Силы Тьмы; Зло; Силы Зла.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илы Тьмы, пытающиеся уничтожить человечество, 43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Шамбалы и Иерархии, стремление к контакту, 7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имволизм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асонства, 51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ост и понимание, 70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pacing w:val="-6"/>
          <w:w w:val="98"/>
          <w:sz w:val="18"/>
        </w:rPr>
      </w:pPr>
      <w:r>
        <w:rPr>
          <w:rFonts w:cs="Times New Roman" w:ascii="Times New Roman" w:hAnsi="Times New Roman"/>
          <w:spacing w:val="-6"/>
          <w:w w:val="98"/>
          <w:sz w:val="18"/>
        </w:rPr>
        <w:t>Симпатия, не ведущая к действию, 24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интез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спект Воли-к-добру, 64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еликий, ядро, достижение, 63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ек С., 3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нутренний, выражение на физическом плане, 10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ля Бога, 53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ыражение во внешней дифференциации, 66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достижение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евреи как инструмент, 88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 помощью силы Шамбалы, 132–133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ерез мир, 16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духовный, называемый братством, 25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ерархической работы ради человечества, 67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онцепция, рост, 57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ировой, 24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бъект любого настоящего правительственного контроля, 5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сознание, постоянство навсегда, 56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личие от единства, 534–53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шибочные подходы, устраняемые Ашрамом Учителя Мория, 66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pacing w:val="-6"/>
          <w:sz w:val="18"/>
        </w:rPr>
        <w:t xml:space="preserve">Первого Луча, выше, чем единство,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Первого Луча, от Шамбалы и </w:t>
      </w:r>
      <w:r>
        <w:rPr>
          <w:rFonts w:cs="Times New Roman" w:ascii="Times New Roman" w:hAnsi="Times New Roman"/>
          <w:spacing w:val="-6"/>
          <w:sz w:val="18"/>
        </w:rPr>
        <w:t>внепланетных источников, 66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правильный, ученики, работа, 57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нцип, Хранитель, 57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сущий, достижение, группы, посвятившие себя, ради мира, 663–66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убъективный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трех мирах, 103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 человечестве, право выражения, 129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, 663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скрытие, 12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фера функционирования Первого Луча, 3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енденция, 7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енденция, порождаемая силой Шамбалы, 11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рех аспектов божественности на физическом плане, 56–5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человеческий, выражение, научение, 13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энергия, производящая перемены, 30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интезирующая сила Шамбалы, 7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ионисты, деятельность, 615, 637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Сириус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еликая Белая Ложа, 29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осмический Центр Света, 68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лияние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нутреннего духовного пути и внешней культурной деятельности, 19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ли, Любви и Разума Бога, 27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достигаемое в групповой медитации, результаты, 33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 воссоединение в учениках, важность, 38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ерархии и человечества, следствия, 39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Личности и Души, 360–36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Шамбалы и Иерархии, следствия, 408</w:t>
      </w:r>
    </w:p>
    <w:p>
      <w:pPr>
        <w:pStyle w:val="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лова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огущества, использование, 144–146, 149, 48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казанные или написанные, личный контроль, 14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лужение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бескорыстное, красота, проявление, 69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единого человечества, условие Второго Пришествия, 6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адача группы, 32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ова и призыва, призвание, 47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идея, постоянство, потребность, 6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едиумизм, 10–1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олитва, 383–38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учное, 5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бучение, 1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клик на потребность, через контакт с Душой, 3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политическое. </w:t>
      </w: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Политическое служение.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ольза, препятствие,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устранение, 31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едпосылки для ученика, 62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никновение за пределы внешних форм, потребность, 73–7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сихологическое, 58–5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езультаты, 5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фера, избранная, каждого ученика, 48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Учителей, требования, 19, 2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инансовое, 5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фактор сознания ученика, 582–58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зотерическая ценность, 18–20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кульптурные формы, новое откровение, которое возвестит Христос, 64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мерть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личности человечества, 11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ебытие, 23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отношение к воскресению, 469–47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еодоление, 44–4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тиводействие, 45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вободы, свободы слова, истины, духовных ценностей, 23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ила, отрицание, отношение к энергии Шамбалы, 34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илы, двойственные, 11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пособность отречения, 27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единенные Штаты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мбиции, 62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оля-к-любви, с равными возможностями, 13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ыражение Воли-к-любви, 13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ибольшая чувствительность к влиянию Иерархии, 131–13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отсутствие свободной прессы, 45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скрывающееся слияние, 13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едерация, американская, 13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нергетические центры, 8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знание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духовное, в человеке, стимуляция, 60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уша, поляризация, 3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мозг, ограничения, свобода, 36–3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епрерывность, достижение, 4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явление, Луч, 14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совое, 45–46, 10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сширение, учение, 50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верхчеловеческое, проро-чество, 49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убъективное во всех формах, факт, исследование, 5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ученика, приближение к экстернализации, 582–59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чителя, 58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человеческо-божественное, направляющее расу, 2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еловеческое, 3–4, 29–30, 74, 332, 479, 52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крат, групповая работа, 2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лнечные системы, первая, вторая и третья, 73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pacing w:val="-6"/>
          <w:sz w:val="18"/>
        </w:rPr>
        <w:t>Солнечный Логос, Воля, руководство волей Планетарного Логоса, 534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общение между центрами Воли, Любви и Разума, испытание, 361–36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страдани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 человеческих сердцах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сегодня, 62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тинное, 38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вет Саната Кумары, тесная связь с Учителями, 68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вещания, международные, 454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Совещательная Палата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вязь с экстернализацией, 522, 531–53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ставная часть, 53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цели божества, определенные и спроецированные, 44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pacing w:val="-6"/>
          <w:sz w:val="18"/>
        </w:rPr>
        <w:t>Члены, поглощение и использование внепланетной энергии, 56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Шамбалы, под председательством Саната Кумары, 67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w w:val="98"/>
          <w:sz w:val="18"/>
        </w:rPr>
      </w:pPr>
      <w:r>
        <w:rPr>
          <w:rFonts w:cs="Times New Roman" w:ascii="Times New Roman" w:hAnsi="Times New Roman"/>
          <w:spacing w:val="-6"/>
          <w:w w:val="98"/>
          <w:sz w:val="18"/>
        </w:rPr>
        <w:t>Шамбалы, Члены, руководство, 44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зидание звуком, 49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“</w:t>
      </w:r>
      <w:r>
        <w:rPr>
          <w:rFonts w:cs="Times New Roman" w:ascii="Times New Roman" w:hAnsi="Times New Roman"/>
          <w:sz w:val="18"/>
        </w:rPr>
        <w:t>Солнце Праведности”, 45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трудники в Плане, обнаружение, метод, 332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pacing w:val="-6"/>
          <w:sz w:val="18"/>
        </w:rPr>
        <w:t>Социальная организация человечества, эзотерическая, исследование, 6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пасени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ира, семена, 2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ребование, 63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целого, 16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пасители Мира, работа, цель, 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паситель, группа, 30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пасительная Сила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е, 27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широкое распространение, потребность, 27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w w:val="98"/>
          <w:sz w:val="18"/>
        </w:rPr>
      </w:pPr>
      <w:r>
        <w:rPr>
          <w:rFonts w:cs="Times New Roman" w:ascii="Times New Roman" w:hAnsi="Times New Roman"/>
          <w:spacing w:val="-6"/>
          <w:w w:val="98"/>
          <w:sz w:val="18"/>
        </w:rPr>
        <w:t>энергия, освобожденная наукой, 49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пиритизм, работа, 506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пиритическое движение, обращение, 13–14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табилизация, экономическая, 48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табильность, в мире, основа, 446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тена духовного света, непроницаемая, 28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тимуляци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зрастающая, 686, 700</w:t>
      </w:r>
    </w:p>
    <w:p>
      <w:pPr>
        <w:pStyle w:val="21"/>
        <w:spacing w:lineRule="exact" w:line="202"/>
        <w:ind w:left="400" w:right="-213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людей на выдающиеся поступки, 26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именяемая Иерархией, методы, 654–65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резмерная, опасность, 55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траж Порога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 противоположность Ангелу Присутствия, 293–29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площения, 29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е, 13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традани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пользование, признание, 15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чистительный агент, 11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ценность и использование, 154–155 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трастная Пятница, значение, почти исчерпанное, 55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трах, предупреждение, 24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трелец, знак ученичества, 15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убстанция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живая энергия, превращение в новую мировую экономическую структуру, 49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ментальная, озаренная, поток, </w:t>
      </w:r>
      <w:r>
        <w:rPr>
          <w:rFonts w:cs="Times New Roman" w:ascii="Times New Roman" w:hAnsi="Times New Roman"/>
          <w:spacing w:val="-6"/>
          <w:sz w:val="18"/>
        </w:rPr>
        <w:t>продвигаемая мыслеформа, 14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цель, исследование, 57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убъективное использование термина, 10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убъективные внутренние реакции масс, влияние на Иерархию, 10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удный День, 230–23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удьба, человеческая, духовная тенденция, 79–83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“</w:t>
      </w:r>
      <w:r>
        <w:rPr>
          <w:rFonts w:cs="Times New Roman" w:ascii="Times New Roman" w:hAnsi="Times New Roman"/>
          <w:sz w:val="18"/>
        </w:rPr>
        <w:t>Сыны человеческие едины”, применение, 142</w:t>
      </w:r>
    </w:p>
    <w:p>
      <w:pPr>
        <w:pStyle w:val="Style18"/>
        <w:spacing w:lineRule="exact" w:line="202"/>
        <w:rPr/>
      </w:pPr>
      <w:r>
        <w:rPr/>
        <w:t>Т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аинства, функция, 514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i/>
          <w:sz w:val="18"/>
        </w:rPr>
        <w:t>Тайная Доктрина</w:t>
      </w:r>
      <w:r>
        <w:rPr>
          <w:rFonts w:cs="Times New Roman" w:ascii="Times New Roman" w:hAnsi="Times New Roman"/>
          <w:sz w:val="18"/>
        </w:rPr>
        <w:t>, отчет о развитии семени разума, 47–48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Тамас, раджас, саттва, исследование, 6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ворческая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работа на астральном плане, инструменты, 4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ра, новая, 649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Творческий процесс реконструкции, 327–328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Те, Кто открывает Любовь Бога, источник, 406–40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ела, новые и более адекватные, замена неадекватных, 108–109</w:t>
      </w:r>
    </w:p>
    <w:p>
      <w:pPr>
        <w:pStyle w:val="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елепатическая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сприимчивость, обучение, 69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 групп, 31, 35–36, 41, 5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, истинная, цель, 4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вязь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ерархии с учениками, 531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нтуитивная, ашрамное подобие, 680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ежду группой и Христом, 680, 681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между членами Иерархии, 36–37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ежду членами Ашрамов, 681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овых семенных групп, 31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скрытие способности, 681</w:t>
      </w:r>
    </w:p>
    <w:p>
      <w:pPr>
        <w:pStyle w:val="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елепатические Связисты, задачи,</w:t>
      </w:r>
    </w:p>
    <w:p>
      <w:pPr>
        <w:pStyle w:val="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31, 36</w:t>
      </w:r>
    </w:p>
    <w:p>
      <w:pPr>
        <w:pStyle w:val="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елепатическо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лияние, 6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ыражение, обучение, 15</w:t>
      </w:r>
    </w:p>
    <w:p>
      <w:pPr>
        <w:pStyle w:val="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елевидение, проводник Христа,</w:t>
      </w:r>
    </w:p>
    <w:p>
      <w:pPr>
        <w:pStyle w:val="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576, 607</w:t>
      </w:r>
    </w:p>
    <w:p>
      <w:pPr>
        <w:pStyle w:val="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елепати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е, 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применение, 455, 480–481, 569–57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рост и использование Христом, 509</w:t>
      </w:r>
    </w:p>
    <w:p>
      <w:pPr>
        <w:pStyle w:val="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ело, питание, 50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еологи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ношение к ней сегодня, 20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озиция, разобщающая, устранение, 37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ехника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есстрастия, 5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сутствия Бога, 5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вета, 5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лужения, 5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кань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тделяющая физический мир от невидимого, 50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ланетарная, разрывающаяся, следствия, 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окио, роль в творческом процессе, 675, 676, 678</w:t>
      </w:r>
    </w:p>
    <w:p>
      <w:pPr>
        <w:pStyle w:val="13"/>
        <w:spacing w:lineRule="exact" w:line="202"/>
        <w:ind w:left="198" w:right="-213" w:hanging="198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“</w:t>
      </w:r>
      <w:r>
        <w:rPr>
          <w:rFonts w:cs="Times New Roman" w:ascii="Times New Roman" w:hAnsi="Times New Roman"/>
          <w:spacing w:val="-6"/>
          <w:sz w:val="18"/>
        </w:rPr>
        <w:t xml:space="preserve">Тот, в Ком мы живем и движемся”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жизнь, причина импульсов, 10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ело, центры, 72–7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от, Кто грядет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садник, миссия, 276, 304–30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адача и призывная мольба, 32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дготовка, 311 — 312, 31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ближение, вера, 31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зыв через Христа, 64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ход, 321, 35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осьба о спасении человечества, 27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счищенный путь, 311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Тот, Кто открывает, признание человечеством, 36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оталитарные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державы, эксплуатация человеческих существ, 649–65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школы мысли, оппозиция Белой Ложе, 67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оталитаризм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рах, 65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еустойчивость, 18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е, 70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поражение, цель учеников, 700–70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актики, 671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Точка напряжения. </w:t>
      </w: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Напряжение, точка.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рансмутация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жизни мирской в жизнь служения, 51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нания в мудрость, 64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 направление энергий на переустройство мира, 437–438, 439–440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Трансцендентальный мистицизм, оккультизм и религия в групповой работе, 55–5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Трансцендирование, определение, 290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Третьей степени посвященные, знание души минерального царства, 5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реугольник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Господа Мира, Будды и Христа, задача, 441–44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вета, формируемый Санатом Кумарой, Буддой и Христом в Весак, 64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, 324, 329, 641, 67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вета и духовного взаимодействия, ценность, 38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Силы, ядро Сил Просветления, 48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Христа, Ману и Учителя Мория для приема энергий Аватара Синтеза, 66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нергии, живой, в Весак, 287</w:t>
      </w:r>
    </w:p>
    <w:p>
      <w:pPr>
        <w:pStyle w:val="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реугольники, творение Учителя</w:t>
      </w:r>
    </w:p>
    <w:p>
      <w:pPr>
        <w:pStyle w:val="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Д.К., 634</w:t>
      </w:r>
    </w:p>
    <w:p>
      <w:pPr>
        <w:pStyle w:val="Style18"/>
        <w:spacing w:lineRule="exact" w:line="202"/>
        <w:rPr/>
      </w:pPr>
      <w:r>
        <w:rPr/>
        <w:t>У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Уединение как следствие умения избегать разобщения, 68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м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бстрактный, 98, 96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спользование при произнесении Слов Силы, 14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различение, божественная характеристика, 12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зарение, значение, 95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Умы людей, чувствительных к духовному запечатлению, 64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сталость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ойна и изнеможение, тенденция, устранение, 45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странение, пророчество, 50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стремленны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w w:val="98"/>
          <w:sz w:val="18"/>
        </w:rPr>
      </w:pPr>
      <w:r>
        <w:rPr>
          <w:rFonts w:cs="Times New Roman" w:ascii="Times New Roman" w:hAnsi="Times New Roman"/>
          <w:spacing w:val="-6"/>
          <w:w w:val="98"/>
          <w:sz w:val="18"/>
        </w:rPr>
        <w:t>испытуемые в настоящее время, 11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мира, ошибочное мышление и работа, 22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мира, работа по созданию мыслеформ, 223–22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сознания, необходимые для служения, 62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оиск для обучения телепатическому восприятию, 69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ермин, используемый Учителем Д.К., 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топии, нереальные, 19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чени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аваемое Ангелами, 508–50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аваемое Церковью, 510–51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ревняя основа, современная форма, 520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ккультное, писание и распространение, цели, 32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Обучение.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ченик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ызывание манифестаций, 29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жизненный цикл, противопоставления, 29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отив, 58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бученный, характеристики, 10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тарший или ученик мира, присутствие в пяти центрах, 67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технические приемы и дисциплины, сформулированные в Ашраме К.Х., 66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ченики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активно проявляющиеся в человеческих делах, 69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тлантиды, 12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быстро продвигающиеся к статусу посвященного, 56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pacing w:val="-6"/>
          <w:sz w:val="18"/>
        </w:rPr>
        <w:t xml:space="preserve">в Ашрамах. </w:t>
      </w:r>
      <w:r>
        <w:rPr>
          <w:rFonts w:cs="Times New Roman" w:ascii="Times New Roman" w:hAnsi="Times New Roman"/>
          <w:i/>
          <w:spacing w:val="-6"/>
          <w:sz w:val="18"/>
        </w:rPr>
        <w:t>См</w:t>
      </w:r>
      <w:r>
        <w:rPr>
          <w:rFonts w:cs="Times New Roman" w:ascii="Times New Roman" w:hAnsi="Times New Roman"/>
          <w:spacing w:val="-6"/>
          <w:sz w:val="18"/>
        </w:rPr>
        <w:t>. Ашрамы, ученики.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 правительстве и законодательных органах, укрепление, 44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осприимчивые к одухотворению, 30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действующие на периферии Ашрамов, 523–52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адача, 65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 испытуемые, ядро новой мировой религии, 51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спытанные и подвергаемые необъяснимым конфликтам, 11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ачества, требуемые, 63, 35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ира, обучение прикладному знанию и мудрости, 5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мира, работа по созданию мыслеформ, 223–22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 Первом Луче, работа, 448–44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немногие, способные синтетически мыслить, 23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икакого принуждения, 64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бучение у Учителя, 50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сенение, в будущем, 55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тветственные за рабочее движение, 664–665</w:t>
      </w:r>
    </w:p>
    <w:p>
      <w:pPr>
        <w:pStyle w:val="21"/>
        <w:spacing w:lineRule="exact" w:line="202"/>
        <w:ind w:left="400" w:right="-213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ошибочное мышление и работа, 22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оглощение мыслей других людей, 69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облема крайней чувствительности к потокам мысли, 69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яти Ашрамов, обученные общению с массами, 64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лияние и воссоединение, значение, 38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служение, изучение, средства, 64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сознательность в служении,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     </w:t>
      </w:r>
      <w:r>
        <w:rPr>
          <w:rFonts w:cs="Times New Roman" w:ascii="Times New Roman" w:hAnsi="Times New Roman"/>
          <w:spacing w:val="-6"/>
          <w:sz w:val="18"/>
        </w:rPr>
        <w:t>582–58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тена духовного света, непроницаемая, 28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ребуемое оснащение, 10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иксация чужих желаний, 69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цели, материальные и духовные, 700–70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экзотерическое обучение в новом цикле, 70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ченичество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знак, 66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ема, искаженная, 44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ченые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на стороне Сил Света, стимуляция успеха, 49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работа учеников на Первом, Пятом и Седьмом Лучах, 56–5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читель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Английский. </w:t>
      </w: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Английский Учитель.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Ашрам. </w:t>
      </w: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Ашрам; Ашрамы.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Америке, работа по подготовке к явлению Христа, 50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 Индии, работа по подготовке к явлению Христа, 50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Северной Америке, 68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ира, работа Христа, 47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забоченный рабочим движением, деятельность, 644, 646–647, 664–66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исутствие в каждом из пяти центров с Ашрамами, 674, 67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 с учениками, 69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вязь, индивидуальная, ментальная склонность, 68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знание, работа, 56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чител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адаптация к экзотерической жизни при экстернализации, 52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активное участие в человеческих делах, 697–69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битва с силами материализма, 17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более близкие отношения с Шамбалой, 68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быстро встающие на Путь Высшей Эволюции, 56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“</w:t>
      </w:r>
      <w:r>
        <w:rPr>
          <w:rFonts w:cs="Times New Roman" w:ascii="Times New Roman" w:hAnsi="Times New Roman"/>
          <w:sz w:val="18"/>
        </w:rPr>
        <w:t>выдача тайн” человечеству, 68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женатые и имеющие семью, 69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pacing w:val="-6"/>
          <w:sz w:val="18"/>
        </w:rPr>
        <w:t xml:space="preserve">задача излияния принципа любви,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ащита человечества, 68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 Ашрамы, подготовка к сотрудничеству, 44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зучение древних архивов, 53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ира, работа, цель, 40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правление энергии на Пасху под надзором Христа, 48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ормальность, 69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битающие в пяти центрах, мнения, ценные, 69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рганизованные в 1942г. для возобновления деятельности, 494–49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ереориентация, 684, 68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дготовка к новому миру, 55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одготовка Христом для послевоенных событий, 43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мощь Силам Света, 478–47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мощь, средства, 2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облема работы в жизни на физическом плане, 683, 68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оявление божественности, будущее, 58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ятого Луча, ученики, реакция на влияние Шамбалы, 49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бота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ервого Луча, 449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лан, 683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через умы, чувствительные к Их ментальным запечатлениям, 68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едьмого Луча, ученики, реакция на влияние Шамбалы, 49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емь групп, Агенты, направляющие семеричное выражение, силы, 44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ответствие Плану, 672, 674</w:t>
      </w:r>
    </w:p>
    <w:p>
      <w:pPr>
        <w:pStyle w:val="21"/>
        <w:spacing w:lineRule="exact" w:line="202"/>
        <w:ind w:left="400" w:right="-213" w:hanging="200"/>
        <w:jc w:val="left"/>
        <w:rPr/>
      </w:pPr>
      <w:r>
        <w:rPr>
          <w:rFonts w:cs="Times New Roman" w:ascii="Times New Roman" w:hAnsi="Times New Roman"/>
          <w:sz w:val="18"/>
        </w:rPr>
        <w:t>существование в телесном при</w:t>
      </w:r>
      <w:r>
        <w:rPr>
          <w:rFonts w:cs="Times New Roman" w:ascii="Times New Roman" w:hAnsi="Times New Roman"/>
          <w:spacing w:val="-6"/>
          <w:sz w:val="18"/>
        </w:rPr>
        <w:t>сутствии, принятие идеи, 588–58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ретьего Луча ученики, реакция на влияние Шамбалы, 49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характеристика, 568–569, 58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Великая Бела Ложа; Гималайское Братство.</w:t>
      </w:r>
    </w:p>
    <w:p>
      <w:pPr>
        <w:pStyle w:val="Style18"/>
        <w:spacing w:lineRule="exact" w:line="202"/>
        <w:rPr/>
      </w:pPr>
      <w:r>
        <w:rPr/>
        <w:t>Ф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Фанатизм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церкви, 45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збежание, 15–1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свобождение, 36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епятствие работе учеников, 309–310, 654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едерация, результат действия силы Шамбалы, 132–133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Физика, сверхчеловеческая, преподаваемая Ангелами, 509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Физический план, выражение, причинность, 263–264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Физическое тело, ухудшение, причины, 5, 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Филантропи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мпульс, 34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егодня, 106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Финансисты, изменение экономической ситуации, 569–570, 573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Финансы, власть, часть процесса экстернализации, 569–57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иолетовый цвет, использование в лечении, 508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Фокусировка желания, устремления, и намерение человечества, 398–39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Форма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аспект жизни, конфликт с Душой, 13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нешняя, разрушение по причине неадекватности, 10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возобновление, эксперименты, 11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pacing w:val="-6"/>
          <w:sz w:val="18"/>
        </w:rPr>
        <w:t>все более совершенная, в расширяющемся служении Душе, 11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ыражение, совершенствующееся, 10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живая, появление, условия, 67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 жизнь внутри нее, 12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принесенная в жертву жизни, 11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зрушение, 51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ормулы, использование, 418, 69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Формы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овые, для новых идей, 64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крытые для нападения, 114</w:t>
      </w:r>
    </w:p>
    <w:p>
      <w:pPr>
        <w:pStyle w:val="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Франци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деализм, 267–26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ложение, 25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реакция на силу Шамбалы, 13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тремления, 62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ранцузская Революция, 112</w:t>
      </w:r>
    </w:p>
    <w:p>
      <w:pPr>
        <w:pStyle w:val="Style18"/>
        <w:spacing w:lineRule="exact" w:line="202"/>
        <w:rPr/>
      </w:pPr>
      <w:r>
        <w:rPr/>
        <w:t>Х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Хаос, современный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оррекция, 66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чины, 668, 678–67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Хранилища Света и Любви, 159–16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Хранители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божественной цели, тесная связь </w:t>
      </w:r>
      <w:r>
        <w:rPr>
          <w:rFonts w:cs="Times New Roman" w:ascii="Times New Roman" w:hAnsi="Times New Roman"/>
          <w:spacing w:val="-6"/>
          <w:sz w:val="18"/>
        </w:rPr>
        <w:t>с Хранителями Плана, 395–39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ли Бога, цель, синхронизация с намерением человеческих душ, 398</w:t>
      </w:r>
    </w:p>
    <w:p>
      <w:pPr>
        <w:pStyle w:val="21"/>
        <w:spacing w:lineRule="exact" w:line="202"/>
        <w:ind w:left="400" w:right="-213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Воли или Цели Бога в Шамбале, 39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Христианство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еудача, 542–54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 с Учителями, 505–50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Христос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ктивация энергий в ответ на призыв, 48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активность, три основных направления, 435–43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активность, шесть видов в настоящее время, 544–54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лагоприятная возможность, 48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божественно-человеческий Аватар, работа, результаты, 29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уддхический проводник, 68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в истории и в человеческом </w:t>
      </w:r>
      <w:r>
        <w:rPr>
          <w:rFonts w:cs="Times New Roman" w:ascii="Times New Roman" w:hAnsi="Times New Roman"/>
          <w:spacing w:val="-6"/>
          <w:sz w:val="18"/>
        </w:rPr>
        <w:t>сердце, планетарные факты, 60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физическом бытии, 597, 59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 человеческом сердце, выражение, 60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садник из тайного места, 35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звращение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еизбежность, 592–595, 598, 607, 611, 512</w:t>
      </w:r>
    </w:p>
    <w:p>
      <w:pPr>
        <w:pStyle w:val="3"/>
        <w:spacing w:lineRule="exact" w:line="202"/>
        <w:ind w:left="600" w:right="-213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отношение к экстернализации, 523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дготовка, 558, 609–631</w:t>
      </w:r>
    </w:p>
    <w:p>
      <w:pPr>
        <w:pStyle w:val="3"/>
        <w:spacing w:lineRule="exact" w:line="202"/>
        <w:ind w:left="600" w:right="-213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помеха, возможные причины, 623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сьба, 264–265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требуемые условия в мире, 616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цели, 608, 60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оплощение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сьба Иерархии о помощи, 395–396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pacing w:val="-6"/>
          <w:sz w:val="18"/>
        </w:rPr>
        <w:t>просьба человечества о духовном побуждении, 395–396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сила притяжения Воли Бога, 35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Второе пришествие. </w:t>
      </w: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Второе Пришествие.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ыражение Света и Любви, 41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рупповая тенденция, 68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евангельский рассказ, 68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жизнь, 225, 47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“</w:t>
      </w:r>
      <w:r>
        <w:rPr>
          <w:rFonts w:cs="Times New Roman" w:ascii="Times New Roman" w:hAnsi="Times New Roman"/>
          <w:spacing w:val="-6"/>
          <w:sz w:val="18"/>
        </w:rPr>
        <w:t>жизнь с избытком” для мира, 61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адача, 572–573, 661–66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адача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 1949г., 662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ссеяния иллюзии, 359, 36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 — 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Антихрист, двойственности в индивиде и человеке, 137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Будда. </w:t>
      </w: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Будда, Господь, и Христос.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ученики, внимание к человечеству, 4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чителя, задача подготовки к восстановлению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</w:t>
      </w:r>
      <w:r>
        <w:rPr>
          <w:rFonts w:cs="Times New Roman" w:ascii="Times New Roman" w:hAnsi="Times New Roman"/>
          <w:sz w:val="18"/>
        </w:rPr>
        <w:t>Мистерий, 574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чителя, призыв учениками в Ашрамах, 680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Учителя, публичное проявление, время, 573–57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сполнительный совет, Генеральный Распорядитель, 50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спользование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аздника Весак, 541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лов Силы, 481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станцы 3 Великого Призыва, 489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ела Иисуса, 10, 307, 39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пытание, посвятительное, 60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стинные идеи, замена ортодоксальных, 589–59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целение мировой ситуации, 354, 358–36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как Глава Иерархии, присутствие в будущем, 58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как Глава Сил Света, деятельность в 1945, 44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консультации с Буддой и Господом Мира, 441–44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контакт во время Праздника Весак, 16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контакты с силой Шамбалы, 34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лидер в борьбе со злом, 433–442, 459, 47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наблюдение за направлением энергий во время Пасхального Полнолуния, 48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правление акта Воли, 53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незаинтересованность в каменных храмах, теологии и обрядах, 403–40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овое определение Бога, 40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овое отношение, развитие, 58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бъективная ближайшая задача, 648–64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писание жизни Членов Иерархии, 68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осенение всех учеников мира, 60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pacing w:val="-6"/>
          <w:sz w:val="18"/>
        </w:rPr>
        <w:t>ответственность за новую, адекватную презентацию религии, 44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кровения, 473, 604–605, 69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ношение к Аватару Синтеза, 648, 65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ношения с Буддой, верно представленные, 59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ражение Господа Мира, 46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ередача зова человечества в Шамбалу, 35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ланы, 661, 67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одготовка ко Второму Пришествию, 353, 68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дготовка к новому миру, 55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омощь государственным деятелям, 446–44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священие вознесения, 48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послание, 29, 411–412, 470, 481, 60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остоянное приближение к человечеству, 64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азднование Полнолуния, 5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едчувствие нового, более точного представления, 54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едыдущее послание, толкование христианами, 60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ивел человечество в контакт с Духом Мира, 16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изнание в настоящем, препятствующие условия, 616–61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принимающий Агент энергии, 44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нятие энергии Первого Луча для использования, 43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сутствие на Земле, факт, 487, 600–602, 67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шествие, 222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Ашрамы, участвующие, 642–652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подготовка, требования, 650–651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pacing w:val="-6"/>
          <w:sz w:val="18"/>
        </w:rPr>
        <w:t>См. также Второе Пришествие.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обуждение отклика, повсеместное, 45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возвестие эры Любви, 60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работа, 39, 159, 247, 351–353, 411–413, 472–487, 491, 502–503, 508, 512, 543–546, 554–557, 570–575, 589–597, 600–612, 663, 68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работа во время Июньского Полнолуния, 39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работники Х., требования, 628–63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w w:val="98"/>
          <w:sz w:val="18"/>
        </w:rPr>
      </w:pPr>
      <w:r>
        <w:rPr>
          <w:rFonts w:cs="Times New Roman" w:ascii="Times New Roman" w:hAnsi="Times New Roman"/>
          <w:spacing w:val="-6"/>
          <w:w w:val="98"/>
          <w:sz w:val="18"/>
        </w:rPr>
        <w:t>следствия на ментальном плане, 36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оздание Универсальной Церкви, 51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трудники, которые придут с Ним, 61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трудничество с Другими, 303–307, 348, 349, 437, 43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равнение с Буддой, 347–34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традание, причины, 607–60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телепатическая связь с ашрамными группами, будущая, 680, 68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уединение для консультаций с Буддой и Господом Мира, 44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коренение нити божественной воли, 605–60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становление контакта между Иерархией, человечеством, Шамбалой и Духом Мира, 161–16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окус Силы Любви, 86–87, 89, 299–300, 47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орма, используемая Духом Мира, 39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нергия, 108, 34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также Аватар; Тот, Кто грядет; Второе Пришествие.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Христосознание, 162, 559–560, 601, 605, 657</w:t>
      </w:r>
    </w:p>
    <w:p>
      <w:pPr>
        <w:pStyle w:val="Style18"/>
        <w:spacing w:lineRule="exact" w:line="202"/>
        <w:rPr/>
      </w:pPr>
      <w:r>
        <w:rPr/>
        <w:t>Ц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Цари-Жрецы Атлантиды, 121, 122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Царства природы, соответствия, 91–9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Царство Божи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наступление, требования, 650–65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е, 603–604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Царство Небесное, условия вхождения, 255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Цвет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новое откровение, возвещенное Христом, 649</w:t>
      </w:r>
    </w:p>
    <w:p>
      <w:pPr>
        <w:pStyle w:val="21"/>
        <w:spacing w:lineRule="exact" w:line="202"/>
        <w:ind w:left="400" w:right="-213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открытия, пророчества, 498, 508, 50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скрытия Ангелами, 50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 Ангелов, 50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ила, осознание, рост, 509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Цели, материальные и духовные, учеников, 700–70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Цели, божественные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площение, 260, 26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набросок, 674</w:t>
      </w:r>
    </w:p>
    <w:p>
      <w:pPr>
        <w:pStyle w:val="21"/>
        <w:spacing w:lineRule="exact" w:line="202"/>
        <w:ind w:left="400" w:right="-71" w:hanging="200"/>
        <w:jc w:val="left"/>
        <w:rPr/>
      </w:pPr>
      <w:r>
        <w:rPr>
          <w:rFonts w:cs="Times New Roman" w:ascii="Times New Roman" w:hAnsi="Times New Roman"/>
          <w:sz w:val="18"/>
        </w:rPr>
        <w:t>определенные и спроецирован</w:t>
      </w:r>
      <w:r>
        <w:rPr>
          <w:rFonts w:cs="Times New Roman" w:ascii="Times New Roman" w:hAnsi="Times New Roman"/>
          <w:spacing w:val="-6"/>
          <w:sz w:val="18"/>
        </w:rPr>
        <w:t>ные в Совещательную Палату, 44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аскрытие, 260,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делать фактом в человеческих делах, 26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факторы человеческого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 xml:space="preserve">     </w:t>
      </w:r>
      <w:r>
        <w:rPr>
          <w:rFonts w:cs="Times New Roman" w:ascii="Times New Roman" w:hAnsi="Times New Roman"/>
          <w:spacing w:val="-6"/>
          <w:sz w:val="18"/>
        </w:rPr>
        <w:t>прогресса, 26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Целители в современном мире, работа, 42–44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Целительство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ласть церкви, 51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pacing w:val="-6"/>
          <w:sz w:val="18"/>
        </w:rPr>
        <w:t>групповое, 31, 36, 41–42, 44–46, 6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ентальное, 4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священные, 4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явление, 51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цветом, 50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ерез Душу пациентов, 4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лены Иерархии, 43–44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Центры, мировые, пять духовных, начало, 69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Цепь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ерархии, полная, 53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оединяющая Шамбалу с человечеством, 308</w:t>
      </w:r>
    </w:p>
    <w:p>
      <w:pPr>
        <w:pStyle w:val="Style16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Церкви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зрожденные, усилия, 41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господство, окончание, 448,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502–50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деградация и истинные христиане, 402–40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еятельность Христа, 47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контроль над умами людей, который Великие стремятся сломить, 50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оталитаризм, 701</w:t>
      </w:r>
    </w:p>
    <w:p>
      <w:pPr>
        <w:pStyle w:val="Style16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Церковь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вижение, сущность, 51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, важнейшая, методы, 510–51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лужение, задуманное, 510, 51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Универсальная, появление, пророчество, 51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Христианская, искажение миссии и намерения Христа, 542–543</w:t>
      </w:r>
    </w:p>
    <w:p>
      <w:pPr>
        <w:pStyle w:val="Style16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Цивилизации, рождение и смерть, 116</w:t>
      </w:r>
    </w:p>
    <w:p>
      <w:pPr>
        <w:pStyle w:val="Style16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Цивилизаци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отличие от культуры, 3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зрождение, процесс, 11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овая, 30, 456, 665, 67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pacing w:val="-6"/>
          <w:sz w:val="18"/>
        </w:rPr>
        <w:t>интеллектуального восприятия истины в сотрудничестве с проявленными Ашрамами, 68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здание, 4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циклы, история, 11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похи Рыб, гибель, 114–11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Цикл Конференций, 445–468</w:t>
      </w:r>
    </w:p>
    <w:p>
      <w:pPr>
        <w:pStyle w:val="Style18"/>
        <w:spacing w:lineRule="exact" w:line="202"/>
        <w:rPr/>
      </w:pPr>
      <w:r>
        <w:rPr/>
        <w:t>Ч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Частное предпринимательство в будущем, 569–570, 58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Человек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мощная магнетическая сила притяжения, 28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оявление на Земле, Первое великое сближение, 40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удьба на столетия вперед, решение, 445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Человек-животное, переход в человеческую семью, 47–4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Человеческа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сведомленность о собственных ошибках, 10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удьба, духовная направленность, 79–83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Человеческие дела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ела, управление на физическом плане, 57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ущества, сближающиеся на внешнем плане, 10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Человеческий Дух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оскресающий, результат поражения Сил Тьмы, 67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мобилизация, внутреннего, против рабства, 496</w:t>
      </w:r>
    </w:p>
    <w:p>
      <w:pPr>
        <w:pStyle w:val="21"/>
        <w:spacing w:lineRule="exact" w:line="202"/>
        <w:ind w:left="400" w:right="-213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освобождение из цепей материи, 36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Человеческое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сознание. </w:t>
      </w: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Сознание, человеческое.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ущество, целостность, 677–67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царство, процесс основания, 90–91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Человечество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даптация Иерархии, 53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трибуты и Правитель, 10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итва, 232–234, 28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божественная миссия, исполнение, 24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удущее, решающееся на сотни лет вперед, 33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 свой самый страшный час (1941) ожидает Того, кто Грядет, 295–29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едомое от тьмы к Свету, 48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озможность перестроить на более разумной основе, 48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осстание из гибели цивилизации, 47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раг, сковать, 28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ыражение Третьего божественного аспекта, 7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рехи, три главных, 17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Душа, входящая после смерти личности,  11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жизненная активность, культура и цивилизация, изменения, призыв, 29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звук и быстрое пробуждение, 63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зов, ведущий к проявлению Аватаров, 29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 Иерархия, воссоединение, 11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нтеллектуальное развитие, 60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нтеллектуальное устремление, выравнивание с Волей и Любовью Бога, 36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пытуемое сегодня (сент. 1939г.), 11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личность, воплощение, 135–13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личность, смерть, 11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макрокосм меньшего микрокосма, 53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ментальные способности, развитие, быстрое, 13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евежество, 450–45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как целое, вера в которое является условием Второго пришествия, 630–63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неудачники, удержанные в пралайе, 7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бучение различению, 35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свобождение, групповое намерение, 392–39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риентация, 12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свобождение,  условия и необходимость, 25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тклик на божественного Посланника, 289–29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аво самостоятельно решать свои дела, 240–24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едназначенная работа как промежуточная, 16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едназначение, истинное, 25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едопределение собственной судьбы, 28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епятствование божественному вмешательству, 25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призыв. </w:t>
      </w: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Призыв.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зыв, стимуляция активности Учителя К.Х. и Ашрама, 66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призыв. </w:t>
      </w: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Призывный.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сихологическое состояние, современное (1947), 622–62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путь бескорыстия и мирового </w:t>
      </w:r>
      <w:r>
        <w:rPr>
          <w:rFonts w:cs="Times New Roman" w:ascii="Times New Roman" w:hAnsi="Times New Roman"/>
          <w:spacing w:val="-6"/>
          <w:sz w:val="18"/>
        </w:rPr>
        <w:t>единства или агрессия, 129–13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звитие, неожиданное, 562–56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уководство, 26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вобода выбора пути, 28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вобода деятельности, 67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илы, пять, в столкновении в настоящее время (1939), 7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итуация, современная (сент. 1939г.), причины, 11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сотрудничество с Иерархией, 52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отрудничество с эволюционным процессом, 68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оциальная организация, эзотерическое исследование, 6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пособность выразить три божественные потенции, 17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тимуляция без нарушения свободной воли, 281</w:t>
      </w:r>
    </w:p>
    <w:p>
      <w:pPr>
        <w:pStyle w:val="21"/>
        <w:spacing w:lineRule="exact" w:line="202"/>
        <w:ind w:left="400" w:right="-71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творческая и магическая работа, 165</w:t>
      </w:r>
    </w:p>
    <w:p>
      <w:pPr>
        <w:pStyle w:val="21"/>
        <w:spacing w:lineRule="exact" w:line="202"/>
        <w:ind w:left="400" w:right="-71" w:hanging="200"/>
        <w:jc w:val="left"/>
        <w:rPr/>
      </w:pPr>
      <w:r>
        <w:rPr>
          <w:rFonts w:cs="Times New Roman" w:ascii="Times New Roman" w:hAnsi="Times New Roman"/>
          <w:spacing w:val="-6"/>
          <w:sz w:val="18"/>
        </w:rPr>
        <w:t>телепатическая связь между ашрамными группами, будущая, 68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тенденция к доброму, прекрасному, истинному, 34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три группы, современное воззрение, 214–21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словия спасения, 650–65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установление тесных отношений с Шамбалой во время Праздника Весак, 16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энергия, организованная и направленная, 656–65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Человек; Массы.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Черная Ложа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депты, сила, отклонение, 43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лияние, защита человечества Учителями, 68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заинтересованность в использо</w:t>
      </w:r>
      <w:r>
        <w:rPr>
          <w:rFonts w:cs="Times New Roman" w:ascii="Times New Roman" w:hAnsi="Times New Roman"/>
          <w:spacing w:val="-6"/>
          <w:sz w:val="18"/>
        </w:rPr>
        <w:t>вании атомной энергии, 492–49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анятые аспектом материи, 7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pacing w:val="-6"/>
          <w:sz w:val="18"/>
        </w:rPr>
        <w:t>сила, сокращение времени, 310, 67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смерть, медленная, в будущем, 69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pacing w:val="-6"/>
          <w:sz w:val="18"/>
        </w:rPr>
        <w:t>условия экстернализации, 688–</w:t>
      </w:r>
      <w:r>
        <w:rPr>
          <w:rFonts w:cs="Times New Roman" w:ascii="Times New Roman" w:hAnsi="Times New Roman"/>
          <w:sz w:val="18"/>
        </w:rPr>
        <w:t>68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лены, характеристика, 128–12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i/>
          <w:sz w:val="18"/>
        </w:rPr>
        <w:t>См. также</w:t>
      </w:r>
      <w:r>
        <w:rPr>
          <w:rFonts w:cs="Times New Roman" w:ascii="Times New Roman" w:hAnsi="Times New Roman"/>
          <w:sz w:val="18"/>
        </w:rPr>
        <w:t xml:space="preserve"> Силы Тьмы, Зло.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ерчилль, Уинстон, деятельность, 301, 318–319, 331, 380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Четыре Благородные Истины, признание, 360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Четыре Свободы, 319, 331, 455, 57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оханы, задача адаптации, 522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Чувства, физические, используемые Учителями,  568–569</w:t>
      </w:r>
    </w:p>
    <w:p>
      <w:pPr>
        <w:pStyle w:val="Style18"/>
        <w:spacing w:lineRule="exact" w:line="202"/>
        <w:rPr/>
      </w:pPr>
      <w:r>
        <w:rPr/>
        <w:t>Ш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Шамбала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ктивность воли-к-добру, 62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ктивность, Ею мотивиро-ванная, 49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библейские свидетельства,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407–40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лияние, 527, 68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лияние на человечество, прямое, 107–107, 438, 43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оля, выраженная через мир, результаты, 16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печатления, 672, 685, 68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групповое использование и понимание, 34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оловной центр планеты, 89, 9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Жизни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ыдающиеся качества, 166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ыт, 533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Хранители Воли и Цели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Бога, 39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задача, 68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анятая аспектом жизни, 7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 Иерархия, канал связи, 36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ерархия и человечество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онтакт, 361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работа, совместная, 560–561, 610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равнения, 63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злияние новым образом через антахкарану, 687–68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онтакты, 162, 165, 343, 38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огущество, новое, 662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наставления и помощь Иерархии, 8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пределения, 407, 53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клонение от Сил Зла, 437–43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связь с Новой Группой Мировых </w:t>
      </w:r>
      <w:r>
        <w:rPr>
          <w:rFonts w:cs="Times New Roman" w:ascii="Times New Roman" w:hAnsi="Times New Roman"/>
          <w:spacing w:val="-6"/>
          <w:sz w:val="18"/>
        </w:rPr>
        <w:t>Служителей, через Ашрамы, 55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тношение к человеческой жизни, 34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тношения с Иерархией, более тесные и в большем понимании, 56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еренаправление Буддой и Христом, 43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изыв и использование для сдерживания зла, 34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менение энергии Воли, 65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работа с Учителями и посвященными, 68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ила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ктивная в Великобритании, США и СССР, 132–133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ливающаяся в человечество, природа, 71–72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лияние на лучевые типы, 86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овладение и отдача в распоряжение Христа, 438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личительная черта, 343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иток к человечеству, следствия, 111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резмерная для некоторых людей, 64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илы, контакт, 73, 78–79, 36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силы, втекающие, поглощение, 52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вет, Отец, 68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трудничество, требуемое, 52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ерпение и любовь, 16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есная связь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процессе форсирования, 686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устанавливаемая человечеством в Весак, 16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участие в проявлении Божественных Воплощений, 30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ункции, 53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центр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атрибуты и Правитель, 107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, проводники, 528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ила, втекание в мир, 106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мешение, 15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цель для человечества, 39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еловечество, призыв, передача Христом, 35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эзотерическая причина войны, 53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энергии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 божественная цель, 56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энергии и силы, прием и передача, 52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Шанкарачарья, аватар, 298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Шишковидная железа, экстернализация центра аджна, 170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Школа, одна, члены в субъективном единстве,  1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Школы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истерий, деятельность, 582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эзотерические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удущие, работа, основа. 79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едитация, 17–19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временные, разобщение и нетерпимость, 15–17, 19, 20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орсирование, процесс, 17</w:t>
      </w:r>
    </w:p>
    <w:p>
      <w:pPr>
        <w:pStyle w:val="Style18"/>
        <w:spacing w:lineRule="exact" w:line="202"/>
        <w:rPr/>
      </w:pPr>
      <w:r>
        <w:rPr/>
        <w:t>Щ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Щедрость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бескорыстная, способность перестраивать, 38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авильная, главный шаг в направлении правильных человеческих отношений, 66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есурсы всей планеты, 191, 196–198, 373–374, 37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экономическая, результаты,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325, 480</w:t>
      </w:r>
    </w:p>
    <w:p>
      <w:pPr>
        <w:pStyle w:val="Style18"/>
        <w:spacing w:lineRule="exact" w:line="202"/>
        <w:rPr/>
      </w:pPr>
      <w:r>
        <w:rPr/>
        <w:t>Э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Эволюционный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мпульс, присущий материи, следствие, 48–4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гресс, 559–56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оцесс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люч, 591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оживление Волей-к-Добру, 685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цель, 47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ост, тайна, 518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Эволюци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оздействие на формы, 115, 51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едленный рост, 65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ношение к воскресению, 47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лан, основа, 5, 118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отрудничество с человечеством, 68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еловеческая, 588–58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Эзотеризм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единая школа, 1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кусство, прикладное, 693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Эзотериков, ментальная склонность к индивидуальной связи с Учителем, 680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Эзотерические группы, подверженные наваждению, 571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Эзотерическое чувство, необходимое для Второго посвящения, 9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Экономика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блемы, решения, 196–198</w:t>
      </w:r>
    </w:p>
    <w:p>
      <w:pPr>
        <w:pStyle w:val="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Экономическа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жизнь, сотрудничество, 48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переориентация, полная, 574–57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ерестройка, 328–32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табильность, достижение, 37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Экстернализаци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шрамы — 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подготовительные, 521, 523–524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явление на физическом плане, 559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 Христа, 43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связи с человечеством, 522, 538–53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иерархическая адаптация и выравнивание, 522–53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ервый шаг, 68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приближение — </w:t>
      </w:r>
    </w:p>
    <w:p>
      <w:pPr>
        <w:pStyle w:val="3"/>
        <w:spacing w:lineRule="exact" w:line="202"/>
        <w:ind w:left="600" w:right="-213" w:hanging="200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в сознании ученика, 523, 582–587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священными и учениками, 570–571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пособ, 523, 558–568</w:t>
      </w:r>
    </w:p>
    <w:p>
      <w:pPr>
        <w:pStyle w:val="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через определенные Ашрамы, 523, 575–582</w:t>
      </w:r>
    </w:p>
    <w:p>
      <w:pPr>
        <w:pStyle w:val="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через распространение информации, 523, 587–59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блема изменения ориентации восприятия, 68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оцесс, шаги, 523, 568–57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ять точек, 675–67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 Блаватской и Бейли, 68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ледствия, 673–68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ученики Ашрамов, 690–69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актор Возвращения Христа, 523, 591–60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финансы, новые техники, 569, 57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кзотерическое проявление на Земле, 48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кспериментальная природа, 575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моции, ущерб для служения, 655</w:t>
      </w:r>
    </w:p>
    <w:p>
      <w:pPr>
        <w:pStyle w:val="Style16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Энергии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божественные, осаждение в мир человеческого планирования, результаты, 45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заимосвязанные, пятиконечная звезда, 675–67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непланетные, помощь в Новом Веке, 155–156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уха Воскресения, единства Будды и Христа, 48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тклоненные от ученых стран Оси, знать и различать, 49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спользуемые Иерархией новым, более животворным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</w:t>
      </w:r>
      <w:r>
        <w:rPr>
          <w:rFonts w:cs="Times New Roman" w:ascii="Times New Roman" w:hAnsi="Times New Roman"/>
          <w:sz w:val="18"/>
        </w:rPr>
        <w:t>образом, 673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новые, доступные благодаря Шамбале, поглощение, 53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ять потоков, 71–78, 83, 85, 88–89, 91–93, 659–66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ять специализированных, используемых в подготовительной работе, 644–647, 659–66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семь стимулирующих, используемых Иерархией, 654–659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pacing w:val="-6"/>
          <w:sz w:val="18"/>
        </w:rPr>
        <w:t>субстанциальные, влияние на материю с эфирных уровней, 674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Энергия — 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 xml:space="preserve">атомная. </w:t>
      </w:r>
      <w:r>
        <w:rPr>
          <w:rFonts w:cs="Times New Roman" w:ascii="Times New Roman" w:hAnsi="Times New Roman"/>
          <w:i/>
          <w:sz w:val="18"/>
        </w:rPr>
        <w:t>См</w:t>
      </w:r>
      <w:r>
        <w:rPr>
          <w:rFonts w:cs="Times New Roman" w:ascii="Times New Roman" w:hAnsi="Times New Roman"/>
          <w:sz w:val="18"/>
        </w:rPr>
        <w:t>. Атомная энергия.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божественная, три великих потока, 484–48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божественная, воздействие на человеческий разум, 44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ожественной воли, дости-жения, 66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едущие к восстановлению, рас</w:t>
      </w:r>
      <w:r>
        <w:rPr>
          <w:rFonts w:cs="Times New Roman" w:ascii="Times New Roman" w:hAnsi="Times New Roman"/>
          <w:spacing w:val="-6"/>
          <w:sz w:val="18"/>
        </w:rPr>
        <w:t>пространяемые во время Пасхального Полнолуния, 483–48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непланетная, отпускаемая Владыками Освобождения, 49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лияние на силы, результат, 10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воздействие, следствия, зависящие от природы проводника отклика, 8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конкретизированная божественная, направление в созидательные каналы, 6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Любви-Мудрости, достижения, 66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Любви, направляемой Ашрамом Учителя К.Х., 66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Мудрости, активность в Ашрамах, 661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направление, преодоление всех препятствий; передаваемая Аватаром, 303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правляемая и усваиваемая, исследование, 59–60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оток от Будды и Христа, осаждение, 34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Правильных Человеческих Отношений, сущность и работа, 669–67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водящая к порядку, 66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ток сегодня (1934), 4, 6, 7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интеза, 664</w:t>
      </w:r>
    </w:p>
    <w:p>
      <w:pPr>
        <w:pStyle w:val="21"/>
        <w:spacing w:lineRule="exact" w:line="202"/>
        <w:ind w:left="396" w:right="-113" w:hanging="198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стена, защитная, непроницаемая, 280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ретьего Луча, достижения, 667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учение о Э. в оккультной философии, 674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физического плана, использование силой мышления, 675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окусные точки, диктаторы, 134–135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pacing w:val="-6"/>
          <w:sz w:val="18"/>
        </w:rPr>
        <w:t>хранилище, динамические и гальванические, образование, 68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нтузиазм, духовный, 548–54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Эфирна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кань, разорванная, 4, 6</w:t>
      </w:r>
    </w:p>
    <w:p>
      <w:pPr>
        <w:pStyle w:val="2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энергия, жизненная, сущность попыток постичь, 60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Эфирные уровни, контроль, 50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Эфирное тело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лияние цвета и звука, 508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Земли, исходящие энергии, 674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абота Ангелов, 508–509</w:t>
      </w:r>
    </w:p>
    <w:p>
      <w:pPr>
        <w:pStyle w:val="Style18"/>
        <w:spacing w:lineRule="exact" w:line="202"/>
        <w:rPr/>
      </w:pPr>
      <w:r>
        <w:rPr/>
        <w:t>Ю</w:t>
      </w:r>
    </w:p>
    <w:p>
      <w:pPr>
        <w:pStyle w:val="1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Юпитер, передача божественных энергий, 155–156</w:t>
      </w:r>
    </w:p>
    <w:p>
      <w:pPr>
        <w:pStyle w:val="Style18"/>
        <w:spacing w:lineRule="exact" w:line="202"/>
        <w:rPr/>
      </w:pPr>
      <w:r>
        <w:rPr/>
        <w:t>Я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“</w:t>
      </w:r>
      <w:r>
        <w:rPr>
          <w:rFonts w:cs="Times New Roman" w:ascii="Times New Roman" w:hAnsi="Times New Roman"/>
          <w:sz w:val="18"/>
        </w:rPr>
        <w:t>Я Свет Миру”, эзотерическое значение, 164–165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язык, использование и злоупотребление, 37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Ялтинская конференция, 448, 449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Япония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бомбардировка, 491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айя, 356</w:t>
      </w:r>
    </w:p>
    <w:p>
      <w:pPr>
        <w:pStyle w:val="13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Японцы — 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род, направление, 489</w:t>
      </w:r>
    </w:p>
    <w:p>
      <w:pPr>
        <w:pStyle w:val="21"/>
        <w:spacing w:lineRule="exact" w:line="202"/>
        <w:jc w:val="left"/>
        <w:rPr>
          <w:rFonts w:ascii="Times New Roman" w:hAnsi="Times New Roman" w:cs="Times New Roman"/>
          <w:spacing w:val="-6"/>
          <w:sz w:val="18"/>
        </w:rPr>
      </w:pPr>
      <w:r>
        <w:rPr>
          <w:rFonts w:cs="Times New Roman" w:ascii="Times New Roman" w:hAnsi="Times New Roman"/>
          <w:spacing w:val="-6"/>
          <w:sz w:val="18"/>
        </w:rPr>
        <w:t>нервная система, качество, 495–496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Ясновидение, астральное и ментальное, 8–9</w:t>
      </w:r>
    </w:p>
    <w:p>
      <w:pPr>
        <w:pStyle w:val="13"/>
        <w:spacing w:lineRule="exact" w:line="202"/>
        <w:jc w:val="left"/>
        <w:rPr/>
      </w:pPr>
      <w:r>
        <w:rPr>
          <w:rFonts w:cs="Times New Roman" w:ascii="Times New Roman" w:hAnsi="Times New Roman"/>
          <w:sz w:val="18"/>
        </w:rPr>
        <w:t>Яснослышание, астральное и ментальное, 8–9</w:t>
      </w:r>
    </w:p>
    <w:p>
      <w:pPr>
        <w:sectPr>
          <w:footnotePr>
            <w:numFmt w:val="decimal"/>
          </w:footnotePr>
          <w:type w:val="continuous"/>
          <w:pgSz w:w="8391" w:h="11906"/>
          <w:pgMar w:left="1077" w:right="1077" w:gutter="0" w:header="737" w:top="1191" w:footer="0" w:bottom="79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1"/>
        <w:pBdr>
          <w:bottom w:val="double" w:sz="4" w:space="1" w:color="000000"/>
        </w:pBdr>
        <w:spacing w:before="360" w:after="0"/>
        <w:ind w:left="1985" w:right="1985" w:hanging="0"/>
        <w:rPr/>
      </w:pPr>
      <w:r>
        <w:rPr/>
      </w:r>
    </w:p>
    <w:sectPr>
      <w:footnotePr>
        <w:numFmt w:val="decimal"/>
      </w:footnotePr>
      <w:type w:val="continuous"/>
      <w:pgSz w:w="8391" w:h="11906"/>
      <w:pgMar w:left="1077" w:right="1077" w:gutter="0" w:header="737" w:top="1191" w:footer="0" w:bottom="79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rPr/>
      </w:pPr>
      <w:r>
        <w:rPr>
          <w:rStyle w:val="FootnoteCharacters"/>
        </w:rPr>
        <w:t>*</w:t>
      </w:r>
      <w:r>
        <w:rPr>
          <w:rFonts w:cs="Arial Cyr;Arial" w:ascii="Arial Cyr;Arial" w:hAnsi="Arial Cyr;Arial"/>
        </w:rPr>
        <w:tab/>
        <w:t>Объединенные Нации, коалиция наций, созданная в 1942 году для отпора державам Оси.</w:t>
      </w:r>
    </w:p>
  </w:footnote>
  <w:footnote w:id="3">
    <w:p>
      <w:pPr>
        <w:pStyle w:val="Style15"/>
        <w:numPr>
          <w:ilvl w:val="0"/>
          <w:numId w:val="0"/>
        </w:numPr>
        <w:outlineLvl w:val="5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rFonts w:cs="Arial Cyr;Arial" w:ascii="Arial Cyr;Arial" w:hAnsi="Arial Cyr;Arial"/>
          <w:sz w:val="16"/>
        </w:rPr>
        <w:tab/>
        <w:t>Организация, созданная в апреле — июне 1945 года для сохранения ми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1" w:hanging="0"/>
      <w:jc w:val="center"/>
      <w:rPr>
        <w:i/>
        <w:i/>
        <w:sz w:val="22"/>
        <w:lang w:val="ru-RU"/>
      </w:rPr>
    </w:pPr>
    <w:r>
      <w:rPr>
        <w:i/>
        <w:sz w:val="22"/>
        <w:lang w:val="ru-RU"/>
      </w:rPr>
      <w:t>Алиса А. Бейли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1" w:hanging="0"/>
      <w:jc w:val="center"/>
      <w:rPr>
        <w:i/>
        <w:i/>
        <w:sz w:val="22"/>
        <w:lang w:val="ru-RU"/>
      </w:rPr>
    </w:pPr>
    <w:r>
      <w:rPr>
        <w:i/>
        <w:sz w:val="22"/>
        <w:lang w:val="ru-RU"/>
      </w:rPr>
      <w:t>«Экстернализация Иерархии» - Указатель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0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lang w:val="ru-RU"/>
    </w:rPr>
  </w:style>
  <w:style w:type="paragraph" w:styleId="TextBody">
    <w:name w:val="Body Text"/>
    <w:basedOn w:val="1"/>
    <w:pPr>
      <w:ind w:firstLine="45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2"/>
    <w:next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1">
    <w:name w:val="Обычный1"/>
    <w:qFormat/>
    <w:pPr>
      <w:widowControl/>
      <w:tabs>
        <w:tab w:val="clear" w:pos="720"/>
        <w:tab w:val="left" w:pos="227" w:leader="none"/>
      </w:tabs>
      <w:bidi w:val="0"/>
      <w:jc w:val="both"/>
    </w:pPr>
    <w:rPr>
      <w:rFonts w:ascii="Arial" w:hAnsi="Arial" w:eastAsia="Times New Roman" w:cs="Arial"/>
      <w:color w:val="auto"/>
      <w:sz w:val="16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</w:rPr>
  </w:style>
  <w:style w:type="paragraph" w:styleId="12">
    <w:name w:val="Верхний колонтитул1"/>
    <w:basedOn w:val="1"/>
    <w:qFormat/>
    <w:pPr>
      <w:tabs>
        <w:tab w:val="left" w:pos="227" w:leader="none"/>
        <w:tab w:val="center" w:pos="5103" w:leader="none"/>
        <w:tab w:val="right" w:pos="10206" w:leader="none"/>
      </w:tabs>
    </w:pPr>
    <w:rPr>
      <w:b/>
      <w:i/>
      <w:caps/>
      <w:u w:val="single"/>
    </w:rPr>
  </w:style>
  <w:style w:type="paragraph" w:styleId="Style15">
    <w:name w:val="текст сноски"/>
    <w:basedOn w:val="1"/>
    <w:qFormat/>
    <w:pPr/>
    <w:rPr>
      <w:sz w:val="20"/>
    </w:rPr>
  </w:style>
  <w:style w:type="paragraph" w:styleId="13">
    <w:name w:val="указатель 1"/>
    <w:basedOn w:val="1"/>
    <w:next w:val="1"/>
    <w:qFormat/>
    <w:pPr>
      <w:ind w:left="198" w:hanging="198"/>
    </w:pPr>
    <w:rPr/>
  </w:style>
  <w:style w:type="paragraph" w:styleId="21">
    <w:name w:val="указатель 2"/>
    <w:basedOn w:val="1"/>
    <w:next w:val="1"/>
    <w:qFormat/>
    <w:pPr>
      <w:ind w:left="400" w:hanging="200"/>
    </w:pPr>
    <w:rPr/>
  </w:style>
  <w:style w:type="paragraph" w:styleId="3">
    <w:name w:val="указатель 3"/>
    <w:basedOn w:val="1"/>
    <w:next w:val="1"/>
    <w:qFormat/>
    <w:pPr>
      <w:ind w:left="600" w:hanging="200"/>
    </w:pPr>
    <w:rPr/>
  </w:style>
  <w:style w:type="paragraph" w:styleId="4">
    <w:name w:val="указатель 4"/>
    <w:basedOn w:val="1"/>
    <w:next w:val="1"/>
    <w:qFormat/>
    <w:pPr>
      <w:ind w:left="800" w:hanging="200"/>
    </w:pPr>
    <w:rPr/>
  </w:style>
  <w:style w:type="paragraph" w:styleId="22">
    <w:name w:val="Список 2"/>
    <w:basedOn w:val="1"/>
    <w:qFormat/>
    <w:pPr>
      <w:ind w:left="454" w:hanging="227"/>
    </w:pPr>
    <w:rPr/>
  </w:style>
  <w:style w:type="paragraph" w:styleId="31">
    <w:name w:val="Список 3"/>
    <w:basedOn w:val="1"/>
    <w:qFormat/>
    <w:pPr>
      <w:ind w:left="681" w:hanging="227"/>
    </w:pPr>
    <w:rPr/>
  </w:style>
  <w:style w:type="paragraph" w:styleId="5">
    <w:name w:val="указатель 5"/>
    <w:basedOn w:val="1"/>
    <w:next w:val="1"/>
    <w:qFormat/>
    <w:pPr>
      <w:tabs>
        <w:tab w:val="clear" w:pos="227"/>
      </w:tabs>
      <w:ind w:left="800" w:hanging="160"/>
    </w:pPr>
    <w:rPr/>
  </w:style>
  <w:style w:type="paragraph" w:styleId="Style16">
    <w:name w:val="указатель"/>
    <w:basedOn w:val="1"/>
    <w:next w:val="13"/>
    <w:qFormat/>
    <w:pPr/>
    <w:rPr/>
  </w:style>
  <w:style w:type="paragraph" w:styleId="Style17">
    <w:name w:val="Îáû÷íûé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Style18">
    <w:name w:val="Буква"/>
    <w:basedOn w:val="11"/>
    <w:qFormat/>
    <w:pPr>
      <w:spacing w:before="240" w:after="120"/>
      <w:jc w:val="left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06:58:00Z</dcterms:created>
  <dc:creator>Алиса Бейли</dc:creator>
  <dc:description/>
  <dc:language>en-US</dc:language>
  <cp:lastModifiedBy>Maksim</cp:lastModifiedBy>
  <cp:lastPrinted>2000-04-28T02:41:00Z</cp:lastPrinted>
  <dcterms:modified xsi:type="dcterms:W3CDTF">2002-03-17T14:45:00Z</dcterms:modified>
  <cp:revision>23</cp:revision>
  <dc:subject/>
  <dc:title>Указатель Экстернализации</dc:title>
</cp:coreProperties>
</file>